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NDELETTERVEZET</w:t>
      </w:r>
    </w:p>
    <w:p>
      <w:pPr>
        <w:pStyle w:val="Normal"/>
        <w:ind w:left="6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0" w:hanging="0"/>
        <w:jc w:val="center"/>
        <w:rPr/>
      </w:pPr>
      <w:r>
        <w:rPr>
          <w:b/>
          <w:sz w:val="26"/>
          <w:szCs w:val="26"/>
        </w:rPr>
        <w:t>Kisbajcs Község Önkormányzata Képviselő-testületének</w:t>
      </w:r>
    </w:p>
    <w:p>
      <w:pPr>
        <w:pStyle w:val="Normal"/>
        <w:ind w:left="600" w:hanging="0"/>
        <w:jc w:val="center"/>
        <w:rPr/>
      </w:pPr>
      <w:r>
        <w:rPr>
          <w:b/>
          <w:sz w:val="26"/>
          <w:szCs w:val="26"/>
        </w:rPr>
        <w:t>../…. (…... ) önkormányzati rendelete</w:t>
      </w:r>
    </w:p>
    <w:p>
      <w:pPr>
        <w:pStyle w:val="Normal"/>
        <w:ind w:left="6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Helyi Építési Szabályzatról</w:t>
      </w:r>
    </w:p>
    <w:p>
      <w:pPr>
        <w:pStyle w:val="Normal"/>
        <w:ind w:left="600" w:hanging="0"/>
        <w:rPr>
          <w:b/>
          <w:b/>
          <w:sz w:val="20"/>
          <w:szCs w:val="26"/>
          <w:highlight w:val="yellow"/>
        </w:rPr>
      </w:pPr>
      <w:r>
        <w:rPr>
          <w:b/>
          <w:sz w:val="20"/>
          <w:szCs w:val="26"/>
          <w:highlight w:val="yellow"/>
        </w:rPr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Kisbajcs Község Önkormányzat Képviselő-testülete az épített környezet alakításáról és védelméről szóló 1997. évi LXXVIII. törvény 62. § (6) bekezdése 6. pontjában kapott felhatalmazás alapján, a Magyarország helyi önkormányzatairól szóló 2011. évi CLXXXIX. törvény 13. § (1) bekezdés 1. pontjában és az épített környezet alakításáról és védelméről szóló 1997. évi LXXVIII. törvény 6. § (1) bekezdésében meghatározott feladatkörében eljárva, a településfejlesztési koncepcióról, az integrált városfejlesztési stratégiáról és a településrendezési eszközökről, valamint egyes településrendezési sajátos jogintézményekről szóló 314/2012. (XI.8.) Korm. rendelet előírásaival összhangban a következőket rendeli el:</w:t>
      </w:r>
      <w:bookmarkStart w:id="0" w:name="_Hlk116214219"/>
    </w:p>
    <w:p>
      <w:pPr>
        <w:pStyle w:val="Normal"/>
        <w:spacing w:before="240" w:after="240"/>
        <w:jc w:val="center"/>
        <w:rPr>
          <w:i/>
          <w:i/>
          <w:iCs/>
        </w:rPr>
      </w:pPr>
      <w:r>
        <w:rPr>
          <w:i/>
          <w:iCs/>
        </w:rPr>
        <w:t>I. Fejezet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bookmarkEnd w:id="0"/>
      <w:r>
        <w:rPr>
          <w:b/>
          <w:bCs/>
          <w:i/>
          <w:iCs/>
        </w:rPr>
        <w:t>Általános előírások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</w:rPr>
        <w:t>1. A rendelet hatálya és alkalmazása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1) Jelen rendelet hatálya Kisbajcs település közigazgatási területére terjed ki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>Jelen rendeletet mellékletei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</w:rPr>
        <w:t>1. melléklet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SZAB-</w:t>
      </w:r>
      <w:r>
        <w:rPr>
          <w:sz w:val="22"/>
          <w:szCs w:val="22"/>
          <w:lang w:val="hu-HU"/>
        </w:rPr>
        <w:t>1 jelű S</w:t>
      </w:r>
      <w:r>
        <w:rPr>
          <w:sz w:val="22"/>
          <w:szCs w:val="22"/>
        </w:rPr>
        <w:t>zabályozási tervlap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munkaszám: TT-20303, (továbbiakban szabályozási terv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</w:rPr>
        <w:t>2. melléklet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SZAB-</w:t>
      </w:r>
      <w:r>
        <w:rPr>
          <w:sz w:val="22"/>
          <w:szCs w:val="22"/>
          <w:lang w:val="hu-HU"/>
        </w:rPr>
        <w:t>2 jelű S</w:t>
      </w:r>
      <w:r>
        <w:rPr>
          <w:sz w:val="22"/>
          <w:szCs w:val="22"/>
        </w:rPr>
        <w:t>zabályozási tervlap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munkaszám: TT-20303 (továbbiakban szabályozási terv)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>c) 3. melléklet: A</w:t>
      </w:r>
      <w:r>
        <w:rPr/>
        <w:t>z állattartás céljára szolgáló építmények építése, bővítése esetén betartandó távolságok</w:t>
      </w:r>
    </w:p>
    <w:p>
      <w:pPr>
        <w:pStyle w:val="TextBody"/>
        <w:jc w:val="both"/>
        <w:rPr>
          <w:sz w:val="22"/>
          <w:szCs w:val="22"/>
        </w:rPr>
      </w:pPr>
      <w:r>
        <w:rPr>
          <w:lang w:val="hu-HU"/>
        </w:rPr>
        <w:t xml:space="preserve">(3) </w:t>
      </w:r>
      <w:r>
        <w:rPr>
          <w:sz w:val="22"/>
          <w:szCs w:val="22"/>
        </w:rPr>
        <w:t>A rendelet hatálya alá tartozó területen területet felhasználni, továbbá telket alakítani, építményt, építményrészt, épületegyüttest építeni, átalakítani, bővíteni, felújítani, korszerűsíteni és lebontani, elmozdítani, a rendeltetést megváltoztatni (továbbiakban együtt: építési munkát folytatni) az általános érvényű jogszabályok rendelkezései, és jelen rendelet és mellékletét képező szabályozási terv szerint szabad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</w:rPr>
        <w:t>2. A belterületi határ módosítása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2</w:t>
      </w:r>
      <w:r>
        <w:rPr>
          <w:b/>
          <w:bCs/>
        </w:rPr>
        <w:t>. §</w:t>
      </w:r>
    </w:p>
    <w:p>
      <w:pPr>
        <w:pStyle w:val="Normal"/>
        <w:ind w:first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1) Belterületbe kell vonni a tényleges igények függvényében ütemezhetően a szabályozási terven beépítésre szánt területeket. </w:t>
      </w:r>
    </w:p>
    <w:p>
      <w:pPr>
        <w:pStyle w:val="TextBody"/>
        <w:tabs>
          <w:tab w:val="clear" w:pos="708"/>
          <w:tab w:val="left" w:pos="435" w:leader="none"/>
        </w:tabs>
        <w:jc w:val="both"/>
        <w:rPr/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 xml:space="preserve">Belterületbe kell vonni a beépítés előtt a lakóterületeket, vegyes területeket. Lakóterületen és vegyes területen belterületbe vonás előtt lakóépület nem helyezhető el. </w:t>
      </w:r>
    </w:p>
    <w:p>
      <w:pPr>
        <w:pStyle w:val="TextBody"/>
        <w:tabs>
          <w:tab w:val="clear" w:pos="708"/>
          <w:tab w:val="left" w:pos="435" w:leader="none"/>
        </w:tabs>
        <w:jc w:val="both"/>
        <w:rPr/>
      </w:pPr>
      <w:r>
        <w:rPr>
          <w:sz w:val="22"/>
          <w:szCs w:val="22"/>
          <w:lang w:val="hu-HU"/>
        </w:rPr>
        <w:t xml:space="preserve">(3) </w:t>
      </w:r>
      <w:r>
        <w:rPr>
          <w:sz w:val="22"/>
          <w:szCs w:val="22"/>
        </w:rPr>
        <w:t xml:space="preserve">Lakóterületi, illetve vegyes övezetekben belterületbevonás csak tömbösítve vagy útszakaszonként, illetve a meglévő belterülethez kapcsolódva lehetséges. </w:t>
      </w:r>
    </w:p>
    <w:p>
      <w:pPr>
        <w:pStyle w:val="TextBody"/>
        <w:tabs>
          <w:tab w:val="clear" w:pos="708"/>
          <w:tab w:val="left" w:pos="435" w:leader="none"/>
        </w:tabs>
        <w:jc w:val="both"/>
        <w:rPr/>
      </w:pPr>
      <w:r>
        <w:rPr>
          <w:sz w:val="22"/>
          <w:szCs w:val="22"/>
          <w:lang w:val="hu-HU"/>
        </w:rPr>
        <w:t xml:space="preserve">(4) </w:t>
      </w:r>
      <w:r>
        <w:rPr>
          <w:sz w:val="22"/>
          <w:szCs w:val="22"/>
        </w:rPr>
        <w:t>A belterületbe vonást kiadó határozat meghozatala előtt az önkormányzattal megállapodást kell kötni, a belterületre előírt feltételeket ki és milyen forrásból biztosítja.</w:t>
      </w:r>
    </w:p>
    <w:p>
      <w:pPr>
        <w:pStyle w:val="TextBody"/>
        <w:tabs>
          <w:tab w:val="clear" w:pos="708"/>
          <w:tab w:val="left" w:pos="435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(5) </w:t>
      </w:r>
      <w:r>
        <w:rPr>
          <w:sz w:val="22"/>
          <w:szCs w:val="22"/>
        </w:rPr>
        <w:t>Nem kell belterületbe vonni a meglévő iparterületeket, zöldterületeket, valamint a - belterülethez kapcsolódó, de jelenleg is külterületként nyilvántartott – vízgazdálkodási területeket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3. </w:t>
      </w:r>
      <w:r>
        <w:rPr>
          <w:b/>
          <w:bCs/>
        </w:rPr>
        <w:t>A szabályozás eleme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3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 szabályozási terv elemei kötelezők vagy javasoltak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>Kötelező szabályozási elemek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a) szabályozási vonal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b) építési övezet határa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c) az övezeti jel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d) védőtávolságok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e) kötelező megszűnő telekhatár,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>f) építési vonal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>g) hátsókerti építési határvonal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) építési hely határa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i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hu-HU"/>
        </w:rPr>
        <w:t>t</w:t>
      </w:r>
      <w:r>
        <w:rPr>
          <w:sz w:val="22"/>
          <w:szCs w:val="22"/>
        </w:rPr>
        <w:t>elken belül</w:t>
      </w:r>
      <w:r>
        <w:rPr>
          <w:sz w:val="22"/>
          <w:szCs w:val="22"/>
          <w:lang w:val="hu-HU"/>
        </w:rPr>
        <w:t>i védőfásítás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) infrastruktúra fejlesztést követően igénybevehető terület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elek be nem építhető része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telező megszüntető jel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>(3) A szabályozási terv javasolt szabályozási elemei: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</w:rPr>
        <w:t>javasolt telekhatár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javasolt </w:t>
      </w:r>
      <w:r>
        <w:rPr>
          <w:sz w:val="22"/>
          <w:szCs w:val="22"/>
        </w:rPr>
        <w:t>megszüntető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c) </w:t>
      </w:r>
      <w:r>
        <w:rPr>
          <w:sz w:val="22"/>
          <w:szCs w:val="22"/>
        </w:rPr>
        <w:t>közlekedéshez kapcsolódó egyéb jelek (autóbusz-megállóhely, parkoló)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d) </w:t>
      </w:r>
      <w:r>
        <w:rPr>
          <w:sz w:val="22"/>
          <w:szCs w:val="22"/>
        </w:rPr>
        <w:t>intézmények, közműlétesítmények jelei (beírások),</w:t>
      </w:r>
    </w:p>
    <w:p>
      <w:pPr>
        <w:pStyle w:val="TextBody"/>
        <w:spacing w:before="240" w:after="0"/>
        <w:jc w:val="both"/>
        <w:rPr/>
      </w:pPr>
      <w:r>
        <w:rPr/>
        <w:t>(4) A szabályozási terv más jogszabály által elrendelt szabályozási elemei:</w:t>
      </w:r>
    </w:p>
    <w:p>
      <w:pPr>
        <w:pStyle w:val="TextBody"/>
        <w:spacing w:before="0" w:after="0"/>
        <w:ind w:left="580" w:hanging="560"/>
        <w:jc w:val="both"/>
        <w:rPr/>
      </w:pPr>
      <w:r>
        <w:rPr/>
        <w:t>a) régészeti lelőhely határa,</w:t>
      </w:r>
    </w:p>
    <w:p>
      <w:pPr>
        <w:pStyle w:val="TextBody"/>
        <w:spacing w:before="0" w:after="0"/>
        <w:ind w:left="580" w:hanging="560"/>
        <w:jc w:val="both"/>
        <w:rPr/>
      </w:pPr>
      <w:r>
        <w:rPr/>
        <w:t xml:space="preserve">b) helyi védett egyedi érték, </w:t>
      </w:r>
    </w:p>
    <w:p>
      <w:pPr>
        <w:pStyle w:val="TextBody"/>
        <w:spacing w:before="0" w:after="0"/>
        <w:ind w:left="580" w:hanging="560"/>
        <w:jc w:val="both"/>
        <w:rPr/>
      </w:pPr>
      <w:r>
        <w:rPr/>
        <w:t>c) helyi területi védelem határa</w:t>
      </w:r>
      <w:r>
        <w:rPr>
          <w:lang w:val="hu-HU"/>
        </w:rPr>
        <w:t>,</w:t>
      </w:r>
    </w:p>
    <w:p>
      <w:pPr>
        <w:pStyle w:val="TextBody"/>
        <w:spacing w:before="0" w:after="0"/>
        <w:ind w:left="580" w:hanging="560"/>
        <w:jc w:val="both"/>
        <w:rPr>
          <w:lang w:val="hu-HU"/>
        </w:rPr>
      </w:pPr>
      <w:r>
        <w:rPr>
          <w:lang w:val="hu-HU"/>
        </w:rPr>
        <w:t xml:space="preserve">d) ökológiai hálózat magterülete, 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lang w:val="hu-HU"/>
        </w:rPr>
        <w:t>e</w:t>
      </w:r>
      <w:r>
        <w:rPr/>
        <w:t>) ökológiai hálózat ökológiai folyosója</w:t>
      </w:r>
      <w:r>
        <w:rPr>
          <w:lang w:val="hu-HU"/>
        </w:rPr>
        <w:t>,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lang w:val="hu-HU"/>
        </w:rPr>
        <w:t xml:space="preserve">f) ökológiai hálózat pufferterülete, </w:t>
      </w:r>
    </w:p>
    <w:p>
      <w:pPr>
        <w:pStyle w:val="TextBody"/>
        <w:spacing w:before="0" w:after="0"/>
        <w:ind w:left="580" w:hanging="560"/>
        <w:jc w:val="both"/>
        <w:rPr>
          <w:lang w:val="hu-HU"/>
        </w:rPr>
      </w:pPr>
      <w:r>
        <w:rPr>
          <w:lang w:val="hu-HU"/>
        </w:rPr>
        <w:t>g) Natura2000 terület határa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lang w:val="hu-HU"/>
        </w:rPr>
        <w:t>h) egyedi tájérték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lang w:val="hu-HU"/>
        </w:rPr>
        <w:t>i) ex lége láp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lang w:val="hu-HU"/>
        </w:rPr>
        <w:t>j) hidrogeológiai védőidom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lang w:val="hu-HU"/>
        </w:rPr>
        <w:t>k) parti sáv</w:t>
      </w:r>
    </w:p>
    <w:p>
      <w:pPr>
        <w:pStyle w:val="TextBody"/>
        <w:spacing w:before="240" w:after="0"/>
        <w:jc w:val="both"/>
        <w:rPr/>
      </w:pPr>
      <w:r>
        <w:rPr/>
        <w:t>(5) A szabályozási terv tájékoztató szabályozási elemei: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laptérképi jelek,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Zöldinfrastruktúra hálózat elemei,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i/>
          <w:iCs/>
          <w:lang w:val="hu-HU"/>
        </w:rPr>
        <w:t>c</w:t>
      </w:r>
      <w:r>
        <w:rPr>
          <w:i/>
          <w:iCs/>
        </w:rPr>
        <w:t>)</w:t>
      </w:r>
      <w:r>
        <w:rPr/>
        <w:tab/>
        <w:t>intézmények, közműlétesítmények jelei,</w:t>
      </w:r>
    </w:p>
    <w:p>
      <w:pPr>
        <w:pStyle w:val="TextBody"/>
        <w:spacing w:before="0" w:after="0"/>
        <w:ind w:left="580" w:hanging="560"/>
        <w:jc w:val="both"/>
        <w:rPr/>
      </w:pPr>
      <w:r>
        <w:rPr>
          <w:i/>
          <w:iCs/>
          <w:lang w:val="hu-HU"/>
        </w:rPr>
        <w:t>d</w:t>
      </w:r>
      <w:r>
        <w:rPr>
          <w:i/>
          <w:iCs/>
        </w:rPr>
        <w:t>)</w:t>
      </w:r>
      <w:r>
        <w:rPr/>
        <w:tab/>
        <w:t>közlekedéshez</w:t>
      </w:r>
      <w:r>
        <w:rPr>
          <w:lang w:val="hu-HU"/>
        </w:rPr>
        <w:t>, közművekhez</w:t>
      </w:r>
      <w:r>
        <w:rPr/>
        <w:t xml:space="preserve"> kapcsolódó egyéb jelek.</w:t>
      </w:r>
    </w:p>
    <w:p>
      <w:pPr>
        <w:pStyle w:val="TextBody"/>
        <w:spacing w:before="240" w:after="0"/>
        <w:jc w:val="both"/>
        <w:rPr/>
      </w:pPr>
      <w:r>
        <w:rPr/>
        <w:t>(6) A javasolt szabályozási elemek pontosíthatók.</w:t>
      </w:r>
      <w:r>
        <w:br w:type="page"/>
      </w:r>
    </w:p>
    <w:p>
      <w:pPr>
        <w:pStyle w:val="TextBody"/>
        <w:spacing w:before="280" w:after="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4. Területfelhasználás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4</w:t>
      </w:r>
      <w:r>
        <w:rPr>
          <w:b/>
          <w:bCs/>
        </w:rPr>
        <w:t>. §</w:t>
      </w:r>
    </w:p>
    <w:p>
      <w:pPr>
        <w:pStyle w:val="Normal"/>
        <w:ind w:first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1) A település közigazgatási területe építési szempontból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</w:rPr>
        <w:t>beépítésre szánt, illetőleg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</w:rPr>
        <w:t xml:space="preserve">beépítésre nem szánt területként </w:t>
      </w:r>
    </w:p>
    <w:p>
      <w:pPr>
        <w:pStyle w:val="TextBody"/>
        <w:jc w:val="both"/>
        <w:rPr/>
      </w:pPr>
      <w:r>
        <w:rPr>
          <w:sz w:val="22"/>
          <w:szCs w:val="22"/>
        </w:rPr>
        <w:t>került besorolásra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>A beépítésre szánt terület építési használata szerint lehet: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</w:rPr>
        <w:t>falusias lakó</w:t>
      </w:r>
      <w:r>
        <w:rPr>
          <w:sz w:val="22"/>
          <w:szCs w:val="22"/>
          <w:lang w:val="hu-HU"/>
        </w:rPr>
        <w:t>terület</w:t>
      </w:r>
      <w:r>
        <w:rPr>
          <w:sz w:val="22"/>
          <w:szCs w:val="22"/>
        </w:rPr>
        <w:t xml:space="preserve"> (Lf)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</w:rPr>
        <w:t>településközponti vegyes</w:t>
      </w:r>
      <w:r>
        <w:rPr>
          <w:sz w:val="22"/>
          <w:szCs w:val="22"/>
          <w:lang w:val="hu-HU"/>
        </w:rPr>
        <w:t xml:space="preserve"> terület</w:t>
      </w:r>
      <w:r>
        <w:rPr>
          <w:sz w:val="22"/>
          <w:szCs w:val="22"/>
        </w:rPr>
        <w:t xml:space="preserve"> (Vt)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c) </w:t>
      </w:r>
      <w:r>
        <w:rPr>
          <w:sz w:val="22"/>
          <w:szCs w:val="22"/>
        </w:rPr>
        <w:t>gazdasági terület:</w:t>
        <w:tab/>
        <w:tab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ca) </w:t>
      </w:r>
      <w:r>
        <w:rPr>
          <w:sz w:val="22"/>
          <w:szCs w:val="22"/>
        </w:rPr>
        <w:t xml:space="preserve">kereskedelmi, szolgáltató </w:t>
      </w:r>
      <w:r>
        <w:rPr>
          <w:sz w:val="22"/>
          <w:szCs w:val="22"/>
          <w:lang w:val="hu-HU"/>
        </w:rPr>
        <w:t xml:space="preserve">gazdasági terület </w:t>
      </w:r>
      <w:r>
        <w:rPr>
          <w:sz w:val="22"/>
          <w:szCs w:val="22"/>
        </w:rPr>
        <w:t>(Gksz)</w:t>
      </w:r>
      <w:r>
        <w:rPr>
          <w:sz w:val="22"/>
          <w:szCs w:val="22"/>
          <w:lang w:val="hu-HU"/>
        </w:rPr>
        <w:t>,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b) </w:t>
      </w:r>
      <w:r>
        <w:rPr>
          <w:sz w:val="22"/>
          <w:szCs w:val="22"/>
        </w:rPr>
        <w:t>ipari</w:t>
      </w:r>
      <w:r>
        <w:rPr>
          <w:sz w:val="22"/>
          <w:szCs w:val="22"/>
          <w:lang w:val="hu-HU"/>
        </w:rPr>
        <w:t xml:space="preserve"> gazdasági terület</w:t>
      </w:r>
      <w:r>
        <w:rPr>
          <w:sz w:val="22"/>
          <w:szCs w:val="22"/>
        </w:rPr>
        <w:t xml:space="preserve"> (Gip)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(3) </w:t>
      </w:r>
      <w:r>
        <w:rPr>
          <w:sz w:val="22"/>
          <w:szCs w:val="22"/>
        </w:rPr>
        <w:t>Beépítésre nem szánt terület lehet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</w:rPr>
        <w:t>közlekedési és közműterület</w:t>
      </w:r>
      <w:r>
        <w:rPr>
          <w:sz w:val="22"/>
          <w:szCs w:val="22"/>
          <w:lang w:val="hu-HU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aa) </w:t>
      </w:r>
      <w:r>
        <w:rPr>
          <w:sz w:val="22"/>
          <w:szCs w:val="22"/>
        </w:rPr>
        <w:t>közúti közlekedési terület (KÖu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ab) </w:t>
      </w:r>
      <w:r>
        <w:rPr>
          <w:sz w:val="22"/>
          <w:szCs w:val="22"/>
        </w:rPr>
        <w:t>közműterület (KÖ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</w:rPr>
        <w:t>zöldterület (Z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c) </w:t>
      </w:r>
      <w:r>
        <w:rPr>
          <w:sz w:val="22"/>
          <w:szCs w:val="22"/>
        </w:rPr>
        <w:t>erdőterület:</w:t>
        <w:tab/>
        <w:tab/>
        <w:tab/>
        <w:tab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ca) </w:t>
      </w:r>
      <w:r>
        <w:rPr>
          <w:sz w:val="22"/>
          <w:szCs w:val="22"/>
        </w:rPr>
        <w:t>véd</w:t>
      </w:r>
      <w:r>
        <w:rPr>
          <w:sz w:val="22"/>
          <w:szCs w:val="22"/>
          <w:lang w:val="hu-HU"/>
        </w:rPr>
        <w:t>ő</w:t>
      </w:r>
      <w:r>
        <w:rPr>
          <w:sz w:val="22"/>
          <w:szCs w:val="22"/>
        </w:rPr>
        <w:t>erdő (Ev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cb) </w:t>
      </w:r>
      <w:r>
        <w:rPr>
          <w:sz w:val="22"/>
          <w:szCs w:val="22"/>
        </w:rPr>
        <w:t>gazdasági</w:t>
      </w:r>
      <w:r>
        <w:rPr>
          <w:sz w:val="22"/>
          <w:szCs w:val="22"/>
          <w:lang w:val="hu-HU"/>
        </w:rPr>
        <w:t xml:space="preserve"> erdő terület</w:t>
      </w:r>
      <w:r>
        <w:rPr>
          <w:sz w:val="22"/>
          <w:szCs w:val="22"/>
        </w:rPr>
        <w:t xml:space="preserve"> (Eg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d) </w:t>
      </w:r>
      <w:r>
        <w:rPr>
          <w:sz w:val="22"/>
          <w:szCs w:val="22"/>
        </w:rPr>
        <w:t>általános mezőgazdasági terület (Má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e) </w:t>
      </w:r>
      <w:r>
        <w:rPr>
          <w:sz w:val="22"/>
          <w:szCs w:val="22"/>
        </w:rPr>
        <w:t>vízgazdálkodási terület</w:t>
        <w:tab/>
        <w:tab/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ea) folyóvizek, állóvizek, árkok </w:t>
      </w:r>
      <w:r>
        <w:rPr>
          <w:sz w:val="22"/>
          <w:szCs w:val="22"/>
        </w:rPr>
        <w:t>(V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eb) </w:t>
      </w:r>
      <w:r>
        <w:rPr>
          <w:sz w:val="22"/>
          <w:szCs w:val="22"/>
        </w:rPr>
        <w:t>halászati gazdálkodási terület (Vh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ec) </w:t>
      </w:r>
      <w:r>
        <w:rPr>
          <w:sz w:val="22"/>
          <w:szCs w:val="22"/>
        </w:rPr>
        <w:t>vízi sportolás épületeinek elhelyezésére szolgáló terület (Vs)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d) árvízvédelmi töltés (Vtö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f) </w:t>
      </w:r>
      <w:r>
        <w:rPr>
          <w:sz w:val="22"/>
          <w:szCs w:val="22"/>
        </w:rPr>
        <w:t>természetközeli terület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(Tk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g) </w:t>
      </w:r>
      <w:r>
        <w:rPr>
          <w:sz w:val="22"/>
          <w:szCs w:val="22"/>
        </w:rPr>
        <w:t>különleges</w:t>
      </w:r>
      <w:r>
        <w:rPr>
          <w:sz w:val="22"/>
          <w:szCs w:val="22"/>
          <w:lang w:val="hu-HU"/>
        </w:rPr>
        <w:t xml:space="preserve"> beépítésre nemszánt temető</w:t>
      </w:r>
      <w:r>
        <w:rPr>
          <w:sz w:val="22"/>
          <w:szCs w:val="22"/>
        </w:rPr>
        <w:t xml:space="preserve"> (K</w:t>
      </w:r>
      <w:r>
        <w:rPr>
          <w:sz w:val="22"/>
          <w:szCs w:val="22"/>
          <w:lang w:val="hu-HU"/>
        </w:rPr>
        <w:t>b-T</w:t>
      </w:r>
      <w:r>
        <w:rPr>
          <w:sz w:val="22"/>
          <w:szCs w:val="22"/>
        </w:rPr>
        <w:t xml:space="preserve">)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5. </w:t>
      </w:r>
      <w:r>
        <w:rPr>
          <w:b/>
          <w:bCs/>
        </w:rPr>
        <w:t>Telekalakításra vonatkozó előírások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5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telekalakításnál az övezeti jelben jelölt minimális telekterületet és minimális telekszélesség paramétert kell betartan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(2) A legkisebb telekszélesség nem szabályos téglalap alakú telkek kialakítása esetén, az előkerti építési vonal és a telekhatár metszéspontjából az építési helyen belül a másik telekhatárra állított merőleges távolság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(3) </w:t>
      </w:r>
      <w:r>
        <w:rPr>
          <w:sz w:val="22"/>
          <w:szCs w:val="22"/>
        </w:rPr>
        <w:t xml:space="preserve">Ha a telekalakítás szabályozási vonal mentén a telek rendezetté tétele céljából történik, akkor a szabályozási terven jelölt minimális teleknagyságnál kisebb telek is kialakítható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Új nyeles telek </w:t>
      </w:r>
      <w:r>
        <w:rPr>
          <w:sz w:val="22"/>
          <w:szCs w:val="22"/>
          <w:lang w:val="hu-HU"/>
        </w:rPr>
        <w:t xml:space="preserve">Kisbajcs </w:t>
      </w:r>
      <w:r>
        <w:rPr>
          <w:sz w:val="22"/>
          <w:szCs w:val="22"/>
        </w:rPr>
        <w:t xml:space="preserve">területén nem alakítható ki. 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7)  Beépítésre szánt területen építési telek közútról, vagy közforgalom számára megnyitott magánútról, vagy közforgalom elől elzárt magánútról való megközelítéssel alakítható ki.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2) Közforgalom számára megnyitott magánút csak abban az esetben alakítható ki, ha az a szabályozási terv jelöli szabályozza.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3) Beépítésre szánt területen építési telek megközelítésére közforgalom elől elzárt magánút min. 10,0 m szélességgel alakítható ki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6. </w:t>
      </w:r>
      <w:r>
        <w:rPr>
          <w:b/>
          <w:bCs/>
        </w:rPr>
        <w:t>Közterület alakításra vonatkozó előírások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6</w:t>
      </w:r>
      <w:r>
        <w:rPr>
          <w:b/>
          <w:bCs/>
        </w:rPr>
        <w:t>. §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1)  Telekalakítás nélkül is rendezettnek tekintendő a telek, ha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sz w:val="22"/>
          <w:szCs w:val="22"/>
        </w:rPr>
        <w:t xml:space="preserve">a szabályozási vonallal meghatározott, tervezett útterület a telekalakításra vonatkozó jogszabályok előírásai miatt önálló telekként még nem alakítható ki;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a szabályozási vonal meglévő út kiszélesítését szolgálja, és nem történik útlejegyzés vagy kisajátítás, és a már főépülettel beépített telken a rendeltetési egységek száma – a kiegészítő épületeket nem számítva – a tervezett építési tevékenységgel nem nő, vagy lakóövezet esetében legfeljebb kétlakásosra nő. Ha a fő funkciójú épület elbontását követően kerül a telekre új épület, akkor a telket beépítetlennek kell tekinteni és rendezni kell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 xml:space="preserve">Az (1) bekezdés a) és b) esetben építési telket a rendezési terv szerint akkor is kialakultként kell figyelembe venni, ha a szabályozási vonallal határolt közterületek kialakítása még nem történt meg. Ebben az esetben a szabályozási vonalat az elő-, oldal- és hátsókert meghatározásánál figyelembe kell venni, (amennyiben az építési hely határvonala nincs szabályozva), míg az övezeti előírásokat úgy kell betartani, hogy azok a közterület céljára szükséges telekrész területével csökkentett telekre vonatkozóan teljesüljenek. Az ingatlan beépítésénél a szabályozási vonalakkal és/vagy övezethatárokkal határolt területrészt lehet figyelembe venni.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7. </w:t>
      </w:r>
      <w:r>
        <w:rPr>
          <w:b/>
          <w:bCs/>
        </w:rPr>
        <w:t>A táj és a természeti környezet védelmére vonatkozó előírások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7</w:t>
      </w:r>
      <w:r>
        <w:rPr>
          <w:b/>
          <w:bCs/>
        </w:rPr>
        <w:t>. §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 magterület, a pufferterület és az ökológiai folyosó övezeteinek területét a szabályozási tervlap jelöli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>Az ökológiai hálózat területén a vonatkozó jogszabályok szerint kell eljárn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(3) </w:t>
      </w:r>
      <w:r>
        <w:rPr>
          <w:sz w:val="22"/>
          <w:szCs w:val="22"/>
        </w:rPr>
        <w:t>A telken belüli védőfásításra vonatkozó előírás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z telken belüli védőfásítás területén épület nem építhető. Az építési telkeken a kötelező telken belüli védőfásítás a telkek gyalogosan és gépjárművel történő megközelítése céljából megszakít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telken belüli védőfásítás minimum az alábbiak szerint alakítható ki: háromszintű gyep +40 db cserje/150 m2 + 1 db nagy lombkoronájú fa/150 m2 növényzet formájában kell, hogy megvalósításra kerüljön.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8. </w:t>
      </w:r>
      <w:r>
        <w:rPr>
          <w:b/>
          <w:bCs/>
        </w:rPr>
        <w:t>Környezetvédelmi előírások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8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1) Az építmények és használatuk külön-külön és együttesen sem eredményezhetnek a jogszabályokban és más hatósági előírásokban megállapított szennyezettségi határértékeket meghaladó mértékű káros hatást a környezetükre. A káros környezeti hatás értékét a területen már meglévő „háttér” értékekkel együtt kell figyelembe venni. A határértékeket zaj- és rezgésvédelem, talajvédelem, radioaktivitás, a levegő tisztaságának védelme és a vízminőség tekintetében a hatályos jogszabályok alapján kell meghatározni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2) </w:t>
      </w:r>
      <w:r>
        <w:rPr>
          <w:sz w:val="22"/>
          <w:szCs w:val="22"/>
        </w:rPr>
        <w:t xml:space="preserve">Közműpótló berendezés csatornázott területen nem tervezhető. 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3) </w:t>
      </w:r>
      <w:r>
        <w:rPr>
          <w:sz w:val="22"/>
          <w:szCs w:val="22"/>
        </w:rPr>
        <w:t>A közigazgatási területen csak olyan tevékenységek folytathatók, amelyek során szennyező és környezetet veszélyeztető anyagok nem kerülnek a talajba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4) </w:t>
      </w:r>
      <w:r>
        <w:rPr>
          <w:sz w:val="22"/>
          <w:szCs w:val="22"/>
        </w:rPr>
        <w:t>A keletkező szennyvizet csatornahálózatba kell vezetni, ahol erre nincs lehetőség, csak szivárgásmentesen kialakított szennyvíztároló engedélyezhető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5) </w:t>
      </w:r>
      <w:r>
        <w:rPr>
          <w:sz w:val="22"/>
          <w:szCs w:val="22"/>
        </w:rPr>
        <w:t xml:space="preserve">A szennyvízcsatorna hálózat kiépülte után a háztartási és ipari szennyvizeket a csatornahálózatba kell kötni. 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6) </w:t>
      </w:r>
      <w:r>
        <w:rPr>
          <w:sz w:val="22"/>
          <w:szCs w:val="22"/>
        </w:rPr>
        <w:t xml:space="preserve">Az élővizek fenntartási munkáinak elvégzéséhez a </w:t>
      </w:r>
      <w:r>
        <w:rPr>
          <w:sz w:val="22"/>
          <w:szCs w:val="22"/>
          <w:lang w:val="hu-HU"/>
        </w:rPr>
        <w:t>szabályozási terven jelölt</w:t>
      </w:r>
      <w:r>
        <w:rPr>
          <w:sz w:val="22"/>
          <w:szCs w:val="22"/>
        </w:rPr>
        <w:t xml:space="preserve"> szélességű parti sávot szabadon kell hagyni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7) </w:t>
      </w:r>
      <w:r>
        <w:rPr>
          <w:sz w:val="22"/>
          <w:szCs w:val="22"/>
        </w:rPr>
        <w:t xml:space="preserve">Az utak szilárd burkolattal történő ellátásával egy időben a csapadékvíz-elvezetést is meg kell oldani. 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8) </w:t>
      </w:r>
      <w:r>
        <w:rPr>
          <w:sz w:val="22"/>
          <w:szCs w:val="22"/>
        </w:rPr>
        <w:t>Lakó- és üdülőterület, valamint az oktatási, egészségügyi intézmények zajvédelmi szempontból védett területnek minősülnek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9) </w:t>
      </w:r>
      <w:r>
        <w:rPr>
          <w:sz w:val="22"/>
          <w:szCs w:val="22"/>
        </w:rPr>
        <w:t xml:space="preserve">Dögtemető, dögkút, szennyvíziszap tároló nem létesíthető.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9. </w:t>
      </w:r>
      <w:r>
        <w:rPr>
          <w:b/>
          <w:bCs/>
        </w:rPr>
        <w:t>Korlátozások, védőterületek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9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Építési korlátozás alá esnek az országos közutak külterületi szakaszain a tengelyvonaltól számított 50-50 m távolságon belül eső területek, ahol építményt elhelyezni, csak a mindenkor hatályos jogszabályok szerint lehe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2) Építési korlátozás alá esnek a közművezetékek és közműlétesítmények védőtávolságán belül a mindenkor hatályos jogszabályok szerin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(3) Építési korlátozás alá esik a temető 50 m-es környezete, ahol kegyeletsértő, zajos tevékenység nem folytatható. 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0. </w:t>
      </w:r>
      <w:r>
        <w:rPr>
          <w:b/>
          <w:bCs/>
        </w:rPr>
        <w:t xml:space="preserve">Egyes sajátos jogintézményekkel kapcsolatos előírások 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0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(1) A helyi közút céljára történő lejegyzés előtt az útszélesítésre szabályozási vonallal jelölt területsávokat önkormányzati közútként kell kialakítani. 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2) Önkormányzati elővásárlási joggal terhelhető területek a 138 hrsz, 135 hrsz, 131/3 hrsz óvodabővítés lehetőségének céljából, 13 hrsz-ú terület játszótér tulajdonjogának megszerzése céljából, 112/4 hrsz-ú terület intézményfejlesztés céljábó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Megállapodást kell kötni a szabályozási terven infrastruktúra fejlesztés esetén igénybevehető területként megjelölt területeken az önkormányzattal a beépítést megelőzően.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1. </w:t>
      </w:r>
      <w:r>
        <w:rPr>
          <w:b/>
          <w:bCs/>
        </w:rPr>
        <w:t>Közművek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1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 meglévő közművek egyéb építési tevékenység miatt szükségessé váló kiváltásakor, a kiváltandó feleslegessé vált közművet fel kell bontani, felhagyott vezeték nem maradhat a föld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 szabályozási terven jelölt infrastruktúra fejlesztés esetén igénybevehető területek övezeteiben teljesen közművesítettség az előírt közműellátás mérték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A település (2) bekezdésébe nem tartozó beépítésre szánt övezetekben az előírt közműellátás mértéke: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</w:t>
      </w:r>
      <w:r>
        <w:rPr>
          <w:sz w:val="22"/>
          <w:szCs w:val="22"/>
        </w:rPr>
        <w:t>falusias lakóterület övezetekben részlegesen közművesített</w:t>
      </w:r>
      <w:r>
        <w:rPr>
          <w:sz w:val="22"/>
          <w:szCs w:val="22"/>
          <w:lang w:val="hu-HU"/>
        </w:rPr>
        <w:t>,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</w:rPr>
        <w:t>településközpont vegyes terület övezetekben részlegesen közművesített</w:t>
      </w:r>
      <w:r>
        <w:rPr>
          <w:sz w:val="22"/>
          <w:szCs w:val="22"/>
          <w:lang w:val="hu-HU"/>
        </w:rPr>
        <w:t xml:space="preserve">,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c) </w:t>
      </w:r>
      <w:r>
        <w:rPr>
          <w:sz w:val="22"/>
          <w:szCs w:val="22"/>
        </w:rPr>
        <w:t>kereskedelmi szolgáltató gazdasági terület övezetekben részlegesen közművesített</w:t>
      </w:r>
      <w:r>
        <w:rPr>
          <w:sz w:val="22"/>
          <w:szCs w:val="22"/>
          <w:lang w:val="hu-HU"/>
        </w:rPr>
        <w:t>,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i</w:t>
      </w:r>
      <w:r>
        <w:rPr>
          <w:sz w:val="22"/>
          <w:szCs w:val="22"/>
        </w:rPr>
        <w:t>pari gazdasági területek övezetekben részlegesen közművesített</w:t>
      </w:r>
      <w:r>
        <w:rPr>
          <w:sz w:val="22"/>
          <w:szCs w:val="22"/>
          <w:lang w:val="hu-HU"/>
        </w:rPr>
        <w:t>.</w:t>
      </w:r>
    </w:p>
    <w:p>
      <w:pPr>
        <w:pStyle w:val="TextBody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4) A település beépítésre nem szánt övezeteiben hiányos közművesítés megengedet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5) A közművezetékek telepítésénél (átépítéskor és új vezeték létesítésekor) a gazdaságos területhasználatra figyelmet kell fordítani. Utak alatt a közművek elrendezésénél mindig a távlati összes közmű elhelyezési lehetőségét kell figyelembe venni. A csak távlatban várható közmű számára is a legkedvezőbb nyomvonal-fektetési helyet szabadon kell hagyni, nem szabad elépíteni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2. </w:t>
      </w:r>
      <w:r>
        <w:rPr>
          <w:b/>
          <w:bCs/>
        </w:rPr>
        <w:t>Építés általános szabály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2</w:t>
      </w:r>
      <w:r>
        <w:rPr>
          <w:b/>
          <w:bCs/>
        </w:rPr>
        <w:t>. §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1) A telkek kialakításának, illetve beépítésének szabályait a vonatkozó építési övezeti előírások szerint kell betartani.</w:t>
      </w:r>
    </w:p>
    <w:p>
      <w:pPr>
        <w:pStyle w:val="Normal"/>
        <w:jc w:val="both"/>
        <w:rPr/>
      </w:pPr>
      <w:r>
        <w:rPr>
          <w:sz w:val="22"/>
          <w:szCs w:val="22"/>
        </w:rPr>
        <w:t>(2) Az övezetekben, építési övezetekben az (1) bekezdésben hivatkozott előírásoktól az alábbiak szerint lehet eltér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 a telek jelenlegi beépítettsége meghaladja az övezetre előírtat, akkor a meglévő épület felújítható az övezetre előírt épületmagasság betartása mellett, de a telek beépítettsége tovább nem növelhető. Ha az épület lebontásra kerül, a telket beépítetlen teleknek kell tekinteni, és az (1) bekezdés előírásait kell alkalmaz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a a telek jelenlegi területe kisebb, mint az övezetre előírt (azaz a kialakítható telekterület), akkor a telek csak akkor építhető be, ha az épület elhelyezésére vonatkozó szabályok (tűztávolság, oldal-, elő-, és hátsókert méretek) betarthatók. A jelenlegi telekméretek – közterületi határrendezést kivéve – tovább nem csökkenthető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a a telek jelenlegi építményeinek magassága meghaladja az övezetre előírtat, akkor a meglévő épület felújítható és bővíthető, de a jelenlegi épületmagassága tovább nem növelhető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telek jelenlegi beépítési módja nem felel meg az övezetre előírtnak, vagy az előírás szerinti beépítési mód a szomszédos telken kialakult állapot miatt átépítésnél, vagy új épület elhelyezésénél nem érvényesíthető, akkor az épület az övezeti előírástól eltérő beépítési móddal is (oldalhatáron álló, szabadonálló vagy ikres) elhelyezhető, a telekre vonatkozó egyéb építési előírások betartása mellet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3) Az egyes telkeken az épületek elhelyezésekor a következő szabályokat kell figyelembe venni:</w:t>
      </w:r>
    </w:p>
    <w:p>
      <w:pPr>
        <w:pStyle w:val="Normal"/>
        <w:jc w:val="both"/>
        <w:rPr/>
      </w:pPr>
      <w:r>
        <w:rPr>
          <w:sz w:val="22"/>
          <w:szCs w:val="22"/>
        </w:rPr>
        <w:t>a) ha a szabályozási terven van jelölt építési vonal, akkor az előkert mélységét mindig az határozza me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ha a szabályozási terven nincs jelölt építési vonal, akkor az új épületet a meglévő épületek vonalára kell építeni. Ha az utcában nem egységes a kialakult előkert méret, akkor a szomszédos telkek előkert méretének valamelyikéhez kell igazodni vagy a két szomszédos épület előkertjének átlagát kell figyelembe ven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ha a szabályozási terven építési hely került meghatározásra, akkor az építményt az építési helyen belül bárhol el lehet hely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ahol a szabályozási terven nem kialakult beépítésnél nincs jelölt építési vonal ott az előkert mértéke 5 m. </w:t>
      </w:r>
    </w:p>
    <w:p>
      <w:pPr>
        <w:pStyle w:val="Normal"/>
        <w:jc w:val="both"/>
        <w:rPr/>
      </w:pPr>
      <w:r>
        <w:rPr>
          <w:sz w:val="22"/>
          <w:szCs w:val="22"/>
        </w:rPr>
        <w:t>e) ha időben a fő funkciójú építmény elhelyezése előtt kerül a telekre mellékfunkciójú építmény, akkor a mellék funkciójú építményt nem kell az építési vonalra vagy a kialakult épületek vonalára helyezni, de ekkor az előkerti vonaltól minimum 15 m-es sáv szabadon hagyandó a leendő fő funkciójú épület elhelyezhetőségének biztosí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Ha nincs jelölt hátsókerti határvonal és a telek mélysége </w:t>
      </w:r>
      <w:r>
        <w:rPr>
          <w:i/>
          <w:sz w:val="22"/>
          <w:szCs w:val="22"/>
        </w:rPr>
        <w:t>(utcával nem párhuzamos hátsókerti telekhatár esetén, az utcai telekhatárra a hátsókerti telekhatárról állított legrövidebb merőleges egyenes hossza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) kisebb mint 22 m, akkor a hátsókert min. 3 m-ig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b) 22 és 25 m között van, akkor a hátsókert az utcával párhuzamosan 19 m-re húzott vonal mögötti terület,</w:t>
      </w:r>
    </w:p>
    <w:p>
      <w:pPr>
        <w:pStyle w:val="Normal"/>
        <w:jc w:val="both"/>
        <w:rPr/>
      </w:pPr>
      <w:r>
        <w:rPr>
          <w:sz w:val="22"/>
          <w:szCs w:val="22"/>
        </w:rPr>
        <w:t>fc) 25 m-nél nagyobb akkor a hátsókert 6 m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g) Lakóterületen és településközpont vegyes területen lévő saroktelek esetén, ha nincs jelölt építési vonal a telek hosszabb oldalhatárával párhuzamos előkert mérete 2 m-ig csökkenthető.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4) Terepszint alatti építmény a telek – építési előírásokban meghatározott – beépíthető területének 100%-a, és a telek nem beépíthető (szabad) területének 50% alatt létesíthető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5) A település területén minden lakás és üdülő önálló rendeltetési egység után egy személygépkocsi parkolót kell biztosítani telken belül. A parkolóállások és az azok megközelítésére szolgáló felületek nem számíthatóak be a zöldfelületb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(6) Az oldalhatáron álló beépítésnél a beépítési oldalhatár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)  az utcában kialakult oldalhatár,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b) nem</w:t>
      </w:r>
      <w:r>
        <w:rPr>
          <w:rFonts w:cs="Times New Roman" w:ascii="Times New Roman" w:hAnsi="Times New Roman"/>
        </w:rPr>
        <w:t xml:space="preserve"> kialakult területen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) K-Ny-i telekfekvésnél az északi oldalhatár,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b) É-D-i telekfekvésnél a nyugati oldalhatár,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c) ÉNy-DK az északkeleti oldalhatár,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d) ÉK-DNY telekfekvésnél az északnyugati oldalhatár. 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településen a rendezett terepszint minimuma külterületen 111,8 mBf, Kisbajcs településrész beépítésre szánt területein 111 mBf, Szőgye településrész beépítésre szánt területein 111,8 mBf.</w:t>
      </w:r>
    </w:p>
    <w:p>
      <w:pPr>
        <w:pStyle w:val="TextBody"/>
        <w:spacing w:before="360" w:after="0"/>
        <w:jc w:val="center"/>
        <w:rPr>
          <w:i/>
          <w:i/>
          <w:iCs/>
        </w:rPr>
      </w:pPr>
      <w:r>
        <w:rPr>
          <w:i/>
          <w:iCs/>
        </w:rPr>
        <w:t>II. Fejezet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szletes övezeti előírások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>13.</w:t>
      </w:r>
      <w:r>
        <w:rPr>
          <w:b/>
          <w:bCs/>
        </w:rPr>
        <w:t xml:space="preserve"> Beépítésre szánt építési övezetek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4. </w:t>
      </w:r>
      <w:r>
        <w:rPr>
          <w:b/>
          <w:bCs/>
        </w:rPr>
        <w:t>Falusias lakóterületek (Lf) övezet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3</w:t>
      </w:r>
      <w:r>
        <w:rPr>
          <w:b/>
          <w:bCs/>
        </w:rPr>
        <w:t>. §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 xml:space="preserve">(1) A lakóterületek építési övezetekre való tagolását a szabályozási terv tartalmazza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2) A falusias lakóterületen (Lf) telket alakítani, illetve azt beépíteni az egyes építési övezetekre a szabályozási tervlapon jelölt övezeti jelben megállapított beépítési jellemzőkkel lehet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3) Falusias lakóterületen a vonatkozó jogszabályban megengedett építmények helyezhetők el.</w:t>
      </w:r>
    </w:p>
    <w:p>
      <w:pPr>
        <w:pStyle w:val="X2htartalom"/>
        <w:shd w:fill="FFFFFF" w:val="clear"/>
        <w:spacing w:before="0" w:after="0"/>
        <w:ind w:right="5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4)  Falusias lakóterületen (Lf) a rendeltetési egységek meghatározásánál a következők a szabályok:</w:t>
      </w:r>
    </w:p>
    <w:p>
      <w:pPr>
        <w:pStyle w:val="X2htartalom"/>
        <w:shd w:fill="FFFFFF" w:val="clear"/>
        <w:spacing w:before="0" w:after="0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 12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telekterület alatt legfeljebb kettő önálló rendeltetési egység helyezhető el, melyből lakás maximum egy lehet. Az önálló rendeltetési egységeket egy épületben vagy kettő külön épületben is el lehet helyezni.  </w:t>
      </w:r>
    </w:p>
    <w:p>
      <w:pPr>
        <w:pStyle w:val="X2htartalom"/>
        <w:shd w:fill="FFFFFF" w:val="clear"/>
        <w:spacing w:before="0" w:after="0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 amennyiben a telek területe legalább 120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akkor legfeljebb három rendeltetési egység helyezhető el, melyből lakás maximum kettő lehet. A lakásokat egy épülettömegben kell elhelyezni. </w:t>
      </w:r>
    </w:p>
    <w:p>
      <w:pPr>
        <w:pStyle w:val="X2htartalom"/>
        <w:shd w:fill="FFFFFF" w:val="clear"/>
        <w:spacing w:before="0" w:after="0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 Nem tekintendő külön önálló rendeltetési egységnek a lakóépülettől külön épületben elhelyezett garázs, tároló.</w:t>
      </w:r>
    </w:p>
    <w:p>
      <w:pPr>
        <w:pStyle w:val="X2htartalom"/>
        <w:shd w:fill="FFFFFF" w:val="clear"/>
        <w:spacing w:before="0" w:after="0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 Egy épülettömegűnek akkor tekintjük az épületet, ha a két épületrész helyiséggel, vagy legalább 2,0 m széles, teljesen fedett épületrésszel csatlakozik egymáshoz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5) A szabályozási tervlapon alkalmazott övezetre vonatkozó előírás a saroktelkek esetén, amennyiben a telekalakításra és beépítésre vonatkozó egyéb jogszabályokat nem sért, szabadonálló beépítési módra változtatható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6) Falusias lakóterületen oldalhatáron álló beépítési mód esetén az oldalkert mérete nem lehet kisebb az övezetre megengedett maximális épületmagasságnál és tűztávolságnál, illetve 4,5 m-né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7) Falusias lakóterületen saroktelek megosztása esetén a telekalakítás eredményeként létrejövő és visszamaradó telek területe érje el az 5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nagyságot, és átlagos telekszélessége és telekmélysége pedig a 14,0 m méretet akár csak a saroktelek, vagy a vele szomszédos telek telekalakításba való bevonásával is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8) Saroktelek esetén, ha nincs jelölt építési vonal a telek hosszabb homlokvonalával párhuzamos előkert mérete 2 m-ig csökkenthető. Ha a saroktelek megosztásával 22 m-nél kisebb mélységű fekvőtelek alakul ki, akkor az előkert az új telek esetén is 2 m-ig csökkenthető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9) A telek homlokvonalán max, 1,8 m, oldalhatárain max. 2,0 magasságú kerítés helyezhető el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5. </w:t>
      </w:r>
      <w:r>
        <w:rPr>
          <w:b/>
          <w:bCs/>
        </w:rPr>
        <w:t>Településközponti vegyes területek (Vt) építési övezete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4.</w:t>
      </w:r>
      <w:r>
        <w:rPr>
          <w:b/>
          <w:bCs/>
        </w:rPr>
        <w:t xml:space="preserve">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község területén a vegyes területek sajátos építési használata szerint településközponti vegyes terület található, amely terület egy vagy több önálló rendeltetési egységet magába foglaló, lakó- és olyan helyi települési szintű igazgatási, kereskedelmi, szolgáltató, vendéglátó, egyházi, oktatási, egészségügyi, szociális épületek, valamint sportépítmények elhelyezésére szolgál, amelyek alapvetően nincsenek zavaró hatással a lakófunkcióra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(2) A településközpont vegyes területek építési övezetekre való tagolását a szabályozási terv tartalmazza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3) A településközpont vegyes területen (Vt) telket alakítani, illetve azt beépíteni az egyes építési övezetekre a szabályozási tervlapon jelölt övezeti jelben megállapított beépítési jellemzőkkel lehe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4) Vt-1, Vt-2, Vt-4 övezetben lakás, kereskedelmi, szolgáltató, vendéglátó, szálláshely szolgáltató rendeltetésű épületek, illetve ezen funkciókat kiszolgáló építmények helyezhetők el. A V-1, Vt-2 és Vt-4 övezetben telkenként egy db lakásrendeltetést tartalmazó épület helyezhető el. A lakásrendeltetést tartalmazó épület max. három önálló rendeltetést tartalmazhat, amiből lakás maximum kettő lehe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) Vt-3 övezetben lakás, iroda, kereskedelmi, szállásjellegű, szolgáltató, nevelési, oktatási, egészségügyi, kulturális és sport rendeltetésű építmények helyezhetők el. Vt-3 övezetben telkenként max. 6 db önálló lakás rendeltetés helyezhető el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6) A telek homlokvonalán max, 1,8 m, oldalhatárain max. 2,0 magasságú kerítés helyezhető el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6. </w:t>
      </w:r>
      <w:r>
        <w:rPr>
          <w:b/>
          <w:bCs/>
        </w:rPr>
        <w:t>Gazdasági területek építési övezete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5</w:t>
      </w:r>
      <w:r>
        <w:rPr>
          <w:b/>
          <w:bCs/>
        </w:rPr>
        <w:t>. §</w:t>
      </w:r>
    </w:p>
    <w:p>
      <w:pPr>
        <w:pStyle w:val="Normal"/>
        <w:jc w:val="both"/>
        <w:rPr/>
      </w:pPr>
      <w:r>
        <w:rPr>
          <w:sz w:val="22"/>
          <w:szCs w:val="22"/>
        </w:rPr>
        <w:t>(1)  A gazdasági terület sajátos építési használata szerint lehe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kereskedelmi, szolgáltató gazdasági terület (Gksz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) egyéb ipari gazdasági terület (Gip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2) A gazdasági területek építési övezetekre való tagolását a szabályozási terv tartalmazza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7. </w:t>
      </w:r>
      <w:r>
        <w:rPr>
          <w:b/>
          <w:bCs/>
        </w:rPr>
        <w:t>Kereskedelmi, szolgáltató gazdasági terület (Gksz) sajátos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6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 kereskedelmi, szolgáltató gazdasági terület elsősorban nem jelentős zavaró hatású gazdasági tevékenységi célú épületek elhelyezésére szolgál. A területen a vonatkozó jogszabályban engedett építmények helyezhetők 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2) A kereskedelmi, szolgáltató gazdasági területen (Gksz) telket alakítani, illetve azt beépíteni az egyes építési övezetekre a szabályozási tervlapon jelölt övezeti jelben megállapított beépítési jellemzőkkel lehet.</w:t>
      </w:r>
    </w:p>
    <w:p>
      <w:pPr>
        <w:pStyle w:val="TextBody"/>
        <w:jc w:val="both"/>
        <w:rPr/>
      </w:pPr>
      <w:r>
        <w:rPr>
          <w:sz w:val="22"/>
          <w:szCs w:val="22"/>
          <w:lang w:val="hu-HU"/>
        </w:rPr>
        <w:t xml:space="preserve">(3) </w:t>
      </w:r>
      <w:r>
        <w:rPr>
          <w:sz w:val="22"/>
          <w:szCs w:val="22"/>
        </w:rPr>
        <w:t xml:space="preserve">A kereskedelmi, szolgáltató gazdasági terület övezeteiben az előírt legnagyobb épületmagasság egyedi esetekben, csak ha azt a technológia megköveteli (pl. kémény, siló stb.) a beépíthető terület 5%-ában 15,0 m-ig növelhető. </w:t>
      </w:r>
    </w:p>
    <w:p>
      <w:pPr>
        <w:pStyle w:val="Szvegtrzs2"/>
        <w:spacing w:before="0" w:after="120"/>
        <w:rPr/>
      </w:pPr>
      <w:r>
        <w:rPr>
          <w:rFonts w:cs="Times New Roman" w:ascii="Times New Roman" w:hAnsi="Times New Roman"/>
          <w:szCs w:val="22"/>
          <w:lang w:val="hu-HU"/>
        </w:rPr>
        <w:t xml:space="preserve">(4) </w:t>
      </w:r>
      <w:r>
        <w:rPr>
          <w:rFonts w:cs="Times New Roman" w:ascii="Times New Roman" w:hAnsi="Times New Roman"/>
          <w:szCs w:val="22"/>
        </w:rPr>
        <w:t xml:space="preserve">A kereskedelmi, szolgáltató gazdasági terület (Gksz) övezetekben a gazdasági tevékenységi célú, épületen belül a tulajdonos vagy használó és a személyzet számára egy szolgálati lakás kialakítható.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8. </w:t>
      </w:r>
      <w:r>
        <w:rPr>
          <w:b/>
          <w:bCs/>
        </w:rPr>
        <w:t>Egyéb ipari gazdasági terület (Gip) sajátos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7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(1) Az egyéb ipari gazdasági terület (Gip) elsősorban a környezetüket jelentős mértékben nem zavaró ipari, energiaszolgáltatási és településgazdálkodás építményeinek elhelyezésére szolgál. 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(2) A területen a vonatkozó jogszabályban engedett építmények helyezhetők el. 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(3) Az ipari gazdasági területen (Gip) telket alakítani, illetve azt beépíteni az egyes építési övezetekre a szabályozási tervlapon jelölt övezeti jelben megállapított beépítési jellemzőkkel lehet.</w:t>
      </w:r>
    </w:p>
    <w:p>
      <w:pPr>
        <w:pStyle w:val="TextBody"/>
        <w:jc w:val="both"/>
        <w:rPr/>
      </w:pPr>
      <w:r>
        <w:rPr>
          <w:sz w:val="20"/>
          <w:lang w:val="hu-HU"/>
        </w:rPr>
        <w:t xml:space="preserve">(4) </w:t>
      </w:r>
      <w:r>
        <w:rPr>
          <w:sz w:val="20"/>
        </w:rPr>
        <w:t xml:space="preserve">Az ipari gazdasági terület övezeteiben az előírt legnagyobb épületmagasság egyedi esetekben, csak ha azt a technológia megköveteli (pl. kémény, siló stb.) a beépíthető terület 5%-ában 15,0 m-ig növelhető. 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(5) Ipari gazdasági területen nagyüzemi állattartó épület nem helyezhető el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19. </w:t>
      </w:r>
      <w:r>
        <w:rPr>
          <w:b/>
          <w:bCs/>
        </w:rPr>
        <w:t>Beépítésre nem szánt övezetek előírásai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0. </w:t>
      </w:r>
      <w:r>
        <w:rPr>
          <w:b/>
          <w:bCs/>
        </w:rPr>
        <w:t>Közlekedési és közmű terület (KÖu), (KÖ) övezet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8</w:t>
      </w:r>
      <w:r>
        <w:rPr>
          <w:b/>
          <w:bCs/>
        </w:rPr>
        <w:t>. §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A közlekedési és közműterület sajátos használata szerint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közúti közlekedési terület (KÖu), </w:t>
      </w:r>
    </w:p>
    <w:p>
      <w:pPr>
        <w:pStyle w:val="Normal"/>
        <w:jc w:val="both"/>
        <w:rPr/>
      </w:pPr>
      <w:r>
        <w:rPr>
          <w:sz w:val="22"/>
          <w:szCs w:val="22"/>
        </w:rPr>
        <w:t>b) közműterület (KÖ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h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2) A közúti közlekedési övezet (KÖu) elsősorban </w:t>
      </w:r>
    </w:p>
    <w:p>
      <w:pPr>
        <w:pStyle w:val="Normal"/>
        <w:jc w:val="both"/>
        <w:rPr/>
      </w:pPr>
      <w:r>
        <w:rPr>
          <w:sz w:val="22"/>
          <w:szCs w:val="22"/>
        </w:rPr>
        <w:t>a) forgalmi út (országos mellékút),</w:t>
      </w:r>
    </w:p>
    <w:p>
      <w:pPr>
        <w:pStyle w:val="Normal"/>
        <w:jc w:val="both"/>
        <w:rPr/>
      </w:pPr>
      <w:r>
        <w:rPr>
          <w:sz w:val="22"/>
          <w:szCs w:val="22"/>
        </w:rPr>
        <w:t>b) gyűjtőút,</w:t>
      </w:r>
    </w:p>
    <w:p>
      <w:pPr>
        <w:pStyle w:val="Normal"/>
        <w:jc w:val="both"/>
        <w:rPr/>
      </w:pPr>
      <w:r>
        <w:rPr>
          <w:sz w:val="22"/>
          <w:szCs w:val="22"/>
        </w:rPr>
        <w:t>c) kiszolgáló út,</w:t>
      </w:r>
    </w:p>
    <w:p>
      <w:pPr>
        <w:pStyle w:val="Normal"/>
        <w:jc w:val="both"/>
        <w:rPr/>
      </w:pPr>
      <w:r>
        <w:rPr>
          <w:sz w:val="22"/>
          <w:szCs w:val="22"/>
        </w:rPr>
        <w:t>d) kerékpárút,</w:t>
      </w:r>
    </w:p>
    <w:p>
      <w:pPr>
        <w:pStyle w:val="Normal"/>
        <w:jc w:val="both"/>
        <w:rPr/>
      </w:pPr>
      <w:r>
        <w:rPr>
          <w:sz w:val="22"/>
          <w:szCs w:val="22"/>
        </w:rPr>
        <w:t>e) gyalogút,</w:t>
      </w:r>
    </w:p>
    <w:p>
      <w:pPr>
        <w:pStyle w:val="Normal"/>
        <w:jc w:val="both"/>
        <w:rPr/>
      </w:pPr>
      <w:r>
        <w:rPr>
          <w:sz w:val="22"/>
          <w:szCs w:val="22"/>
        </w:rPr>
        <w:t>f) parkoló,</w:t>
      </w:r>
    </w:p>
    <w:p>
      <w:pPr>
        <w:pStyle w:val="Normal"/>
        <w:jc w:val="both"/>
        <w:rPr/>
      </w:pPr>
      <w:r>
        <w:rPr>
          <w:sz w:val="22"/>
          <w:szCs w:val="22"/>
        </w:rPr>
        <w:t>g) úttartozék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) közmű, </w:t>
      </w:r>
    </w:p>
    <w:p>
      <w:pPr>
        <w:pStyle w:val="Normal"/>
        <w:jc w:val="both"/>
        <w:rPr/>
      </w:pPr>
      <w:r>
        <w:rPr>
          <w:sz w:val="22"/>
          <w:szCs w:val="22"/>
        </w:rPr>
        <w:t>i) járda,</w:t>
      </w:r>
    </w:p>
    <w:p>
      <w:pPr>
        <w:pStyle w:val="Normal"/>
        <w:jc w:val="both"/>
        <w:rPr/>
      </w:pPr>
      <w:r>
        <w:rPr>
          <w:sz w:val="22"/>
          <w:szCs w:val="22"/>
        </w:rPr>
        <w:t>j) az úthoz tartozó zöldfelület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) az úthoz tartozó környezetvédelmi berendezés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) üzemanyagtöltő állomá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helyezésére szolgá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Közlekedési területen a vonatkozó jogszabály szerinti építmények helyezhetők el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4) A szabályozási vonallal metszett meglévő épületeken csak állagmegóvás és felújítás végezhető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5) A létesítmények tűzi-víz igényét a tűzvédelmi szabályzat előírásainak megfelelően kell biztosítani. A vízvezeték-hálózatról az oltóvizet 100 m-enként elhelyezett föld feletti tűzcsapokkal kell biztosítan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6) A közműterület (KÖ) a hírközlés, víziközmű, energiaközmű építményeinek elhelyezésére szolgá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7) A (KÖ) jelű övezetben a közművek építményei helyezhetők el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1. </w:t>
      </w:r>
      <w:r>
        <w:rPr>
          <w:b/>
          <w:bCs/>
        </w:rPr>
        <w:t>Zöldterület (Z) övezet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19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1) A zöldterület az állandóan növényzettel fedett közterület, mely nagysága és sajátos használata szerint lehet közkert vagy közpark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2) Zöldterületen a vonatkozó jogszabályban megengedett építmények helyezhetők 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3) A zöldterület telkén épület legfeljebb 4,50 m épületmagassággal, max. 3%-os beépítettséggel helyezhető el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2. </w:t>
      </w:r>
      <w:r>
        <w:rPr>
          <w:b/>
          <w:bCs/>
        </w:rPr>
        <w:t>Erdőterület (Eg), (Ev) övezet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20</w:t>
      </w:r>
      <w:r>
        <w:rPr>
          <w:b/>
          <w:bCs/>
        </w:rPr>
        <w:t>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z erdőterület a területfelhasználási célja szerint lehet: </w:t>
      </w:r>
    </w:p>
    <w:p>
      <w:pPr>
        <w:pStyle w:val="Normal"/>
        <w:jc w:val="both"/>
        <w:rPr/>
      </w:pPr>
      <w:r>
        <w:rPr>
          <w:sz w:val="22"/>
          <w:szCs w:val="22"/>
        </w:rPr>
        <w:t>a) véderdő (Ev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b) gazdasági erdő (Eg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(2) Erdőterületen a vonatkozó jogszabályban megengedett építmények helyezhetők el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3. </w:t>
      </w:r>
      <w:r>
        <w:rPr>
          <w:b/>
          <w:bCs/>
        </w:rPr>
        <w:t>Mezőgazdasági terület (Má) övezt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21</w:t>
      </w:r>
      <w:r>
        <w:rPr>
          <w:b/>
          <w:bCs/>
        </w:rPr>
        <w:t>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Általános mezőgazdasági általános területen (Má) a vonatkozó jogszabályban megengedett építmények helyezhetők e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) Mezőgazdasági területen a növénytermesztés, az állattartás és állattenyésztés és a halászat, továbbá az ezekkel kapcsolatos, a saját termék feldolgozására, tárolására és árusítására szolgáló építmények az alábbiak szerint helyezhető el az alábbi paraméter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beépítési mód: szabadonáll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max. beépítettség: 3 %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épületmagasság max. 6,5 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min. kialakítható telekterület 1500 m2,</w:t>
      </w:r>
    </w:p>
    <w:p>
      <w:pPr>
        <w:pStyle w:val="Normal"/>
        <w:jc w:val="both"/>
        <w:rPr/>
      </w:pPr>
      <w:r>
        <w:rPr>
          <w:sz w:val="22"/>
          <w:szCs w:val="22"/>
        </w:rPr>
        <w:t>e) min. zöldterület 7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Általános mezőgazdasági területen (Má), ha a telek területe legalább 60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szélessége legalább 30 m lakóépület is elhelyezhető.  A lakóépület szabadonállóan, maximum 4,5 m-es épületmagasság építhető. A lakóépület maximális bruttó területe a telek területének 1,5 %-os területnagysága, de max. bruttó 25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es leh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4) Birtoktest a vonatkozó jogszabály szerint kialak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) A mezőgazdasági területeken meglévő a deflációs hatást csökkentő fasorokat, erdősávokat fenn kell tartani, és a fák szakszerű pótlását el kell végezni. A mezőgazdasági táblák szegélyei mentén a szabályozási terv tervlapjain jelölt helyeken a terület tulajdonosainak új fasorokat, védőerdősávokat kell ültetni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6) Mezőgazdasági területen kerítést csak ott lehet létesíteni, ahol lakóépület vagy mezőgazdasági épület került elhelyezésre, vagy állattartás folyik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0"/>
          <w:szCs w:val="22"/>
          <w:highlight w:val="yellow"/>
        </w:rPr>
      </w:pPr>
      <w:r>
        <w:rPr>
          <w:sz w:val="20"/>
          <w:szCs w:val="22"/>
          <w:highlight w:val="yellow"/>
        </w:rPr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4. </w:t>
      </w:r>
      <w:r>
        <w:rPr>
          <w:b/>
          <w:bCs/>
        </w:rPr>
        <w:t>Vízgazdálkodási terület (V) övezet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22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(1) A vízgazdálkodási terület övezetei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a) folyóvizek, állóvizek, árkok területe </w:t>
      </w:r>
      <w:r>
        <w:rPr>
          <w:sz w:val="22"/>
          <w:szCs w:val="22"/>
        </w:rPr>
        <w:t>(V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</w:rPr>
        <w:t>halászati gazdálkodási terület (Vh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val="hu-HU"/>
        </w:rPr>
        <w:t xml:space="preserve">c) </w:t>
      </w:r>
      <w:r>
        <w:rPr>
          <w:sz w:val="22"/>
          <w:szCs w:val="22"/>
        </w:rPr>
        <w:t>vízi sportolás épületeinek elhelyezésére szolgáló terület (Vs)</w:t>
      </w:r>
    </w:p>
    <w:p>
      <w:pPr>
        <w:pStyle w:val="TextBody"/>
        <w:spacing w:before="0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árvízvédelmi töltés (Vtö)</w:t>
      </w:r>
    </w:p>
    <w:p>
      <w:pPr>
        <w:pStyle w:val="Normal"/>
        <w:spacing w:before="0" w:after="120"/>
        <w:jc w:val="both"/>
        <w:rPr>
          <w:sz w:val="20"/>
          <w:szCs w:val="22"/>
          <w:lang w:val="hu-HU"/>
        </w:rPr>
      </w:pPr>
      <w:r>
        <w:rPr>
          <w:sz w:val="20"/>
          <w:szCs w:val="22"/>
          <w:lang w:val="hu-HU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(2) Vízgazdálkodási (V) övezetbe tartoznak a vízgazdálkodással kapcsolatos összefüggő területek, a vízfolyások, tavak, tározók, vízmedre, vízbeszerzési területek és védő területeik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(3) Vízgazdálkodási területen a vízkárelhárítási, vízgazdálkodási létesítmények, továbbá a vízi sport, strandolás, horgászat közösségi építményei alakíthatók ki a külön jogszabályok figyelembevételével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(4) A Vs jelű övezetben a vízi sportot szolgáló kiszolgáló és közösségi építmények helyezhetők el szabadonálló beépítési móddal, max.  9%-os beépítettséggel, max. 4,5 m-es épületmagassággal, min. 70%-os zöldfelülettel. 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(5) A halgazdaság (Vh) területen a haltenyésztés, halfeldolgozás gazdasági építményei és ezek kiszolgálására szolgáló építmények helyezhetők el a szabályozási tervben meghatározott övezeti paraméterekkel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(6) A vízgazdálkodás terület - töltés (Vtö) övezetében épület nem helyezhető el. 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5. </w:t>
      </w:r>
      <w:r>
        <w:rPr>
          <w:b/>
          <w:bCs/>
        </w:rPr>
        <w:t>Különleges beépítésre nem szánt temető terület (Kb-T) övezete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23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1) A különleges-temető (Kb-T) övezetbe a község temetője és annak bővítési területei tartoznak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(2) Az övezetben a temetkezés céljait szolgáló, valamint az azokat kiegészítő építmények (ravatalozó, kápolna, kegyeleti hely, urnafal, szerszámtároló, őrzés építményei stb.) helyezhetők el max. 10%-os beépíthetőséggel. 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3) Az övezetben szolgálati lakás nem létesíthető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(4) Legkisebb zöldfelületi arány a telek 60%-a. A sírok területét a zöldfelületi arány számításánál 100%-ban zöldfelületként kell figyelembe venni.</w:t>
      </w:r>
    </w:p>
    <w:p>
      <w:pPr>
        <w:pStyle w:val="TextBody"/>
        <w:spacing w:before="280" w:after="0"/>
        <w:jc w:val="center"/>
        <w:rPr>
          <w:b/>
          <w:b/>
          <w:bCs/>
        </w:rPr>
      </w:pPr>
      <w:r>
        <w:rPr>
          <w:b/>
          <w:bCs/>
          <w:lang w:val="hu-HU"/>
        </w:rPr>
        <w:t xml:space="preserve">26. </w:t>
      </w:r>
      <w:r>
        <w:rPr>
          <w:b/>
          <w:bCs/>
        </w:rPr>
        <w:t>Természetközeli területek (Tk) övezeti előírásai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  <w:lang w:val="hu-HU"/>
        </w:rPr>
        <w:t>24</w:t>
      </w:r>
      <w:r>
        <w:rPr>
          <w:b/>
          <w:bCs/>
        </w:rPr>
        <w:t>. §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A természetközeli területeken épületet elhelyezni nem lehet.</w:t>
      </w:r>
    </w:p>
    <w:p>
      <w:pPr>
        <w:pStyle w:val="TextBody"/>
        <w:spacing w:before="360" w:after="0"/>
        <w:jc w:val="center"/>
        <w:rPr>
          <w:i/>
          <w:i/>
          <w:iCs/>
        </w:rPr>
      </w:pPr>
      <w:bookmarkStart w:id="1" w:name="_Hlk116214401"/>
      <w:bookmarkEnd w:id="1"/>
      <w:r>
        <w:rPr>
          <w:i/>
          <w:iCs/>
        </w:rPr>
        <w:t>III. Fejezet</w:t>
      </w:r>
    </w:p>
    <w:p>
      <w:pPr>
        <w:pStyle w:val="TextBody"/>
        <w:spacing w:before="0" w:after="0"/>
        <w:jc w:val="center"/>
        <w:rPr>
          <w:i/>
          <w:i/>
          <w:iCs/>
        </w:rPr>
      </w:pPr>
      <w:r>
        <w:rPr>
          <w:i/>
          <w:iCs/>
        </w:rPr>
        <w:t>Záró rendelkezések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bookmarkStart w:id="2" w:name="_Hlk116214401"/>
      <w:bookmarkEnd w:id="2"/>
      <w:r>
        <w:rPr>
          <w:b/>
          <w:bCs/>
        </w:rPr>
        <w:t>2</w:t>
      </w:r>
      <w:r>
        <w:rPr>
          <w:b/>
          <w:bCs/>
          <w:lang w:val="hu-HU"/>
        </w:rPr>
        <w:t>5</w:t>
      </w:r>
      <w:r>
        <w:rPr>
          <w:b/>
          <w:bCs/>
        </w:rPr>
        <w:t>. §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(1) A rendelet a kihirdetést követő 30. napon lép hatályba. </w:t>
      </w:r>
    </w:p>
    <w:p>
      <w:pPr>
        <w:pStyle w:val="Normal"/>
        <w:numPr>
          <w:ilvl w:val="0"/>
          <w:numId w:val="2"/>
        </w:numPr>
        <w:spacing w:before="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A rendelet rendelkezéseit a hatályba lépést követően indított ügyekben kell alkalmazni.</w:t>
      </w:r>
    </w:p>
    <w:p>
      <w:pPr>
        <w:pStyle w:val="Normal"/>
        <w:numPr>
          <w:ilvl w:val="0"/>
          <w:numId w:val="2"/>
        </w:numPr>
        <w:spacing w:before="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Hatályát veszti a Helyi Építési Szabályzat szóló 4/2006. (III.1.) önkormányzati rende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FuturaLt_PFL">
    <w:altName w:val="Century Gothic"/>
    <w:charset w:val="00"/>
    <w:family w:val="auto"/>
    <w:pitch w:val="variable"/>
  </w:font>
  <w:font w:name="Calibri">
    <w:charset w:val="ee"/>
    <w:family w:val="swiss"/>
    <w:pitch w:val="variable"/>
  </w:font>
  <w:font w:name="AvantGarGotBk_PFL">
    <w:altName w:val="Cambria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(%1)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08" w:hanging="0"/>
      <w:textAlignment w:val="baseline"/>
      <w:outlineLvl w:val="1"/>
    </w:pPr>
    <w:rPr>
      <w:rFonts w:ascii="FuturaLt_PFL;Century Gothic" w:hAnsi="FuturaLt_PFL;Century Gothic" w:cs="FuturaLt_PFL;Century Gothic"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cs="Calibri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FuturaLt_PFL;Century Gothic" w:hAnsi="FuturaLt_PFL;Century Gothic" w:cs="FuturaLt_PFL;Century Gothic"/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SzvegtrzsChar">
    <w:name w:val="Szövegtörzs Char"/>
    <w:qFormat/>
    <w:rPr>
      <w:rFonts w:ascii="AvantGarGotBk_PFL;Cambria" w:hAnsi="AvantGarGotBk_PFL;Cambria" w:cs="AvantGarGotBk_PFL;Cambria"/>
      <w:color w:val="000000"/>
      <w:sz w:val="18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2Char">
    <w:name w:val="Szövegtörzs 2 Char"/>
    <w:qFormat/>
    <w:rPr>
      <w:rFonts w:ascii="Geneva;Arial" w:hAnsi="Geneva;Arial" w:cs="Geneva;Arial"/>
      <w:color w:val="000000"/>
      <w:sz w:val="22"/>
      <w:szCs w:val="24"/>
    </w:rPr>
  </w:style>
  <w:style w:type="character" w:styleId="Szvegtrzsbehzssal2Char">
    <w:name w:val="Szövegtörzs behúzással 2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AvantGarGotBk_PFL;Cambria" w:hAnsi="AvantGarGotBk_PFL;Cambria" w:cs="AvantGarGotBk_PFL;Cambria"/>
      <w:color w:val="000000"/>
      <w:sz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X2hfelsorolas">
    <w:name w:val="x2h-felsorolas"/>
    <w:basedOn w:val="Bekezdsalapbettpusa"/>
    <w:qFormat/>
    <w:rPr/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Geneva;Arial" w:hAnsi="Geneva;Arial" w:cs="Geneva;Arial"/>
      <w:sz w:val="22"/>
      <w:szCs w:val="24"/>
      <w:lang w:val="en-US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color w:val="000000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08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color w:val="000000"/>
      <w:sz w:val="24"/>
    </w:rPr>
  </w:style>
  <w:style w:type="paragraph" w:styleId="BodyText21">
    <w:name w:val="Body Text 21"/>
    <w:basedOn w:val="Normal"/>
    <w:qFormat/>
    <w:pPr>
      <w:jc w:val="both"/>
    </w:pPr>
    <w:rPr>
      <w:rFonts w:ascii="Trebuchet MS" w:hAnsi="Trebuchet MS" w:cs="Trebuchet MS"/>
      <w:color w:val="000000"/>
      <w:sz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eastAsia="Calibri" w:cs="Segoe UI"/>
      <w:color w:val="000000"/>
      <w:szCs w:val="18"/>
      <w:lang w:val="en-US"/>
    </w:rPr>
  </w:style>
  <w:style w:type="paragraph" w:styleId="X2htartalom">
    <w:name w:val="x2h-tartalom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55:00Z</dcterms:created>
  <dc:creator>Németh Eszter</dc:creator>
  <dc:description/>
  <cp:keywords/>
  <dc:language>en-US</dc:language>
  <cp:lastModifiedBy>Eszter Németh</cp:lastModifiedBy>
  <cp:lastPrinted>2022-06-30T10:27:00Z</cp:lastPrinted>
  <dcterms:modified xsi:type="dcterms:W3CDTF">2022-12-19T10:55:00Z</dcterms:modified>
  <cp:revision>2</cp:revision>
  <dc:subject/>
  <dc:title/>
</cp:coreProperties>
</file>