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260" cy="93408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Kisbajcs Község Polgármestere</w:t>
      </w:r>
    </w:p>
    <w:p>
      <w:pPr>
        <w:pStyle w:val="Normal"/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</w:rPr>
        <w:t>9082 Kisbajcs, Kossuth L. u. 1.  Tel: 96/560-230; Fax: 96/560-238</w:t>
      </w:r>
    </w:p>
    <w:p>
      <w:pPr>
        <w:pStyle w:val="Normal"/>
        <w:pBdr>
          <w:bottom w:val="single" w:sz="8" w:space="1" w:color="000000"/>
        </w:pBdr>
        <w:rPr>
          <w:rFonts w:ascii="Book Antiqua" w:hAnsi="Book Antiqua" w:eastAsia="Calibri" w:cs="Book Antiqua"/>
          <w:b/>
          <w:b/>
          <w:sz w:val="8"/>
          <w:szCs w:val="8"/>
        </w:rPr>
      </w:pPr>
      <w:r>
        <w:rPr>
          <w:rFonts w:eastAsia="Calibri" w:cs="Book Antiqua" w:ascii="Book Antiqua" w:hAnsi="Book Antiqua"/>
          <w:b/>
          <w:sz w:val="8"/>
          <w:szCs w:val="8"/>
        </w:rPr>
      </w:r>
    </w:p>
    <w:p>
      <w:pPr>
        <w:pStyle w:val="Normal"/>
        <w:rPr>
          <w:rFonts w:ascii="Verdana" w:hAnsi="Verdana" w:eastAsia="Calibri" w:cs="Verdana"/>
          <w:sz w:val="8"/>
          <w:szCs w:val="8"/>
        </w:rPr>
      </w:pPr>
      <w:r>
        <w:rPr>
          <w:rFonts w:eastAsia="Calibri" w:cs="Verdana" w:ascii="Verdana" w:hAnsi="Verdana"/>
          <w:sz w:val="8"/>
          <w:szCs w:val="8"/>
        </w:rPr>
      </w:r>
      <w:bookmarkStart w:id="0" w:name="_Hlk81450685"/>
      <w:bookmarkStart w:id="1" w:name="_Hlk81450685"/>
      <w:bookmarkEnd w:id="1"/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bookmarkStart w:id="2" w:name="_Hlk81450685"/>
      <w:bookmarkEnd w:id="2"/>
      <w:r>
        <w:rPr>
          <w:rFonts w:cs="Verdana" w:ascii="Verdana" w:hAnsi="Verdana"/>
          <w:b/>
        </w:rPr>
        <w:t xml:space="preserve">1. sz. Előterjesztés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isbajcs Község Önkormányzat Képviselő-testülete 2022. november 16-i  rendkívüli ülésére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isbajcs Településrendezési eszközök felülvizsgálata (msz: TT-20303) véleményezési szakaszban beérkezett vélemények ismertetése a képviselő-testülettel a 314/2012. (XI. 8.) Korm. rendelet 39. § (2) bekezdése előírása alapján és a véleményezési szakasz lezárás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  <w:lang w:eastAsia="en-US"/>
        </w:rPr>
      </w:r>
    </w:p>
    <w:p>
      <w:pPr>
        <w:pStyle w:val="Heading1"/>
        <w:jc w:val="both"/>
        <w:rPr/>
      </w:pPr>
      <w:r>
        <w:rPr>
          <w:bCs/>
          <w:szCs w:val="24"/>
          <w:lang w:eastAsia="en-US"/>
        </w:rPr>
        <w:t>A településfejlesztési koncepcióról, az integrált településfejlesztési stratégiáról és a településrendezési eszközökről, valamint egyes településrendezési sajátos jogintézményekről 314/2012. (XI. 8.) Korm. rendelet 39. § (2) bekezdése szerint, a véleményezést követően a beérkezett véleményeket - egyeztetés esetén a jegyzőkönyvet is - ismertetni kell a képviselő-testülettel, amelyek elfogadásáról vagy el nem fogadásáról a képviselőtestület dönt. A véleményezési szakaszt határozattal kell a testületnek lezárni.</w:t>
      </w:r>
    </w:p>
    <w:p>
      <w:pPr>
        <w:pStyle w:val="Normal"/>
        <w:rPr>
          <w:bCs/>
          <w:szCs w:val="24"/>
          <w:lang w:eastAsia="en-US"/>
        </w:rPr>
      </w:pPr>
      <w:r>
        <w:rPr>
          <w:bCs/>
          <w:szCs w:val="24"/>
          <w:lang w:eastAsia="en-US"/>
        </w:rPr>
      </w:r>
    </w:p>
    <w:p>
      <w:pPr>
        <w:pStyle w:val="NormlWeb"/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  <w:t xml:space="preserve">Az elkészült tervezetet az önkormányzat a Korm. rendelet 38.§ (1) bekezdése szerint véleményeztette. A véleményezési szakasz 2022. márciusában indult. </w:t>
      </w:r>
    </w:p>
    <w:p>
      <w:pPr>
        <w:pStyle w:val="NormlWeb"/>
        <w:spacing w:before="0" w:after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lWeb"/>
        <w:spacing w:before="0" w:after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Cs/>
          <w:i/>
          <w:iCs/>
          <w:sz w:val="22"/>
          <w:szCs w:val="22"/>
          <w:u w:val="single"/>
        </w:rPr>
        <w:t>A véleményezési szakaszban a megkeresettek közül a következők nyilatkoztak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tbl>
      <w:tblPr>
        <w:tblW w:w="9214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ormányhivatal Kormánymegbízotti Kabinet, Állami Főépítész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ormányhivatal Győri Járási Hivatal Agrárügyi és Környezetvédelmi Főosztály Természetvédelm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Fertő-Hanság Nemzeti Park Igazgatóság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Észak-dunántúli Vízügyi Igazgatóság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atasztrófavédelmi Igazgatóság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ormányhivatal Népegészségügyi Főosztály Népegészségügyi és Járványügy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ormányhivatal Győri Járási Hivatal Hatósági Főosztály, Építésügyi és Örökségvédelm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Kormányhivatal Élelmiszerlánc-biztonsági és Földhivatali Főosztály Földhivatal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as Megyei Kormányhivatal Szombathelyi Járási Hivatal Agrárügyi és Környezetvédelmi Főosztály Erdészet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Honvédelmi Minisztérium Hatósági Fő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Veszprém Megyei Kormányhivatal Hatósági Főosztály Bányászati Osztály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Nemzeti Média és Hírközlési Hatóság Hivatala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-Moson-Sopron Megyei Önkormányzati Hivatal Területfejlesztési és Területrendezési Iroda Megyei Főépítész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aszerbekezds"/>
              <w:numPr>
                <w:ilvl w:val="0"/>
                <w:numId w:val="6"/>
              </w:numPr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Győr Város Önkormányzata</w:t>
            </w:r>
          </w:p>
          <w:p>
            <w:pPr>
              <w:pStyle w:val="Listaszerbekezds"/>
              <w:spacing w:lineRule="auto" w:line="240" w:before="0" w:after="0"/>
              <w:ind w:left="318" w:hanging="0"/>
              <w:contextualSpacing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  <w:t xml:space="preserve">A véleményezési szakaszban több fejlesztési területtel kapcsolatban érkezett eltérő vélemény, észrevétel. 2022. szeptember 15-én a polgármester egyeztető tárgyalást tartott, ahova a véleményező államigazgatási szerveket hívta meg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  <w:t xml:space="preserve">Az egyeztető tárgyalás során a következő észrevételek kerültek megtárgyalásra: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Győr-Moson-Sopron Megyei Kormányhivatal Állami főépítész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em támogatja új lakóterület kijelölésé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em támogatja a „K-En" Különleges terület - Megújuló energiaforrások hasznosításának céljára szolgáló terület kijelölésé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em támogatja a 16. § (5) bekezdésében foglalt Vt-3 övezetben a telkenként maximálisan 6 db önálló lakás rendeltetés elhelyezésé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A szabályozási terven alkalmazott „Telek be nem építhető része (területbiztosítás)” jelen formájában nem támogatja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Fertő-Hanság Nemzeti Park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Javasolja az új lakóterületek és gazdasági területek kijelölésének újragondol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Győr-Moson-Sopron Megyei Kormányhivatal Élelmiszerlánc-biztonsági és Földhivatali Főosztály Földhivatali Osztály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em támogatja az Árpád utca folytatásában, déli irányban, illetve az Arany János utcától nyugatra, a külterületi részen lakóterület kialakításá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Győr-Moson-Sopron Megyei Katasztrófavédelmi Igazgatóság Igazgatóhelyettesi Szervezet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Az igazgatóság a szőgyei településrészen tervezett új parcellázással, új lakóterület kijelöléssel nem ért egye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  <w:t>Győr-Moson-Sopron Megyei Kormányhivatal Győri Járási Hivatal Agrárügyi és Környezetvédelmi Főosztály Természetvédelmi Osztály: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em támogatja az Árpád utca folytatásában lakóterület kialakítását.</w:t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</w:rPr>
        <w:t>Nádréttől keleti végétől északra jelölt gazdasági terület kijelölése nem támogathat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  <w:t>Az egyeztető tárgyalás eredménye fejlesztési területenként: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  <w:u w:val="single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1. Az Árpád utca folytatásában tervezett új beépítésre szánt lakóterület: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iCs/>
        </w:rPr>
        <w:t xml:space="preserve">Győr-Moson-Sopron Megyei Kormányhivatal Kormánymegbízotti Kabinet, Állami főépítész </w:t>
      </w:r>
      <w:r>
        <w:rPr>
          <w:rFonts w:cs="Times New Roman;Times New Roman" w:ascii="Times New Roman;Times New Roman" w:hAnsi="Times New Roman;Times New Roman"/>
        </w:rPr>
        <w:t>kijelöléssel szemben támasztott kifogást továbbra is fenntartja: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iCs/>
        </w:rPr>
        <w:t xml:space="preserve">Fertő-Hanság Nemzeti Park </w:t>
      </w:r>
      <w:r>
        <w:rPr>
          <w:rFonts w:cs="Times New Roman;Times New Roman" w:ascii="Times New Roman;Times New Roman" w:hAnsi="Times New Roman;Times New Roman"/>
        </w:rPr>
        <w:t>kijelöléssel szemben támasztott kifogást továbbra is fenntartja:</w:t>
      </w:r>
    </w:p>
    <w:p>
      <w:pPr>
        <w:pStyle w:val="Listaszerbekezds"/>
        <w:numPr>
          <w:ilvl w:val="0"/>
          <w:numId w:val="8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iCs/>
        </w:rPr>
        <w:t xml:space="preserve">Győr-Moson-Sopron Megyei Kormányhivatal Győri Járási Hivatal Agrárügyi és Környezetvédelmi Főosztály Természetvédelmi Osztály a </w:t>
      </w:r>
      <w:r>
        <w:rPr>
          <w:rFonts w:cs="Times New Roman;Times New Roman" w:ascii="Times New Roman;Times New Roman" w:hAnsi="Times New Roman;Times New Roman"/>
        </w:rPr>
        <w:t>kijelöléssel szemben támasztott kifogást továbbra is fenntartja</w:t>
      </w:r>
    </w:p>
    <w:p>
      <w:pPr>
        <w:pStyle w:val="Listaszerbekezds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Cs/>
          <w:iCs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2. Szőgyei út mellett kijelölt új beépítésre szánt gazdasági terület:</w:t>
      </w:r>
    </w:p>
    <w:p>
      <w:pPr>
        <w:pStyle w:val="Listaszerbekezds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Győr-Moson-Sopron Megyei Kormányhivatal Élelmiszerlánc-biztonsági és Földhivatali Főosztály Földhivatali Osztály tekintettel az alacsony minőségi osztályra és gazdasági területek telitettségére elfogadja a módosítást ha egyéb jogszabályoknak megfelel.</w:t>
      </w:r>
    </w:p>
    <w:p>
      <w:pPr>
        <w:pStyle w:val="Listaszerbekezds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Győr-Moson-Sopron Megyei Katasztrófavédelmi Igazgatóság a vízbázisok, a távlati vízbázisok, valamint az ivóvízellátást szolgáló vízilétesítmények védelméről szóló 123/1997. (VII. 18.) Korm. rendelet alapján a vízbázisban történő új beépítésre szánt terület kijelölését megelőzően hatásvizsgálat készítését és engedélyezési eljárást ír elő.</w:t>
      </w:r>
    </w:p>
    <w:p>
      <w:pPr>
        <w:pStyle w:val="Listaszerbekezds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hu-HU"/>
        </w:rPr>
        <w:t>Győr-Moson-Sopron Megyei Kormányhivatal Állami főépítész az előző pontban kifejtett engedély megszerzése után, az Étv. 7.§ (3) bekezdésében előírt igazolás és képviselő-testületi döntés után újabb véleményezési körben mond véleményt.</w:t>
      </w:r>
    </w:p>
    <w:p>
      <w:pPr>
        <w:pStyle w:val="Listaszerbekezds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hu-HU"/>
        </w:rPr>
      </w:r>
    </w:p>
    <w:p>
      <w:pPr>
        <w:pStyle w:val="Listaszerbekezds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hu-H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3. „K-En" Különleges terület - Megújuló energiaforrások hasznosításának céljára szolgáló terület kijelölése</w:t>
      </w:r>
    </w:p>
    <w:p>
      <w:pPr>
        <w:pStyle w:val="Normal"/>
        <w:ind w:left="709" w:hanging="1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  <w:t>- Győr-Moson-Sopron Megyei Kormányhivatal Állami főépítész a Győr-Moson-Sopron megyei tervben történő előírás figyelembevételével lehet a helyi szabályozási tervben szerepeltetni, miszerint csak épületen lehet a napelemet elhelyezni.</w:t>
      </w:r>
    </w:p>
    <w:p>
      <w:pPr>
        <w:pStyle w:val="Normal"/>
        <w:ind w:left="709" w:hanging="1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4. Nem támogatja a 16. § (5) bekezdésében foglalt Vt-3 övezetben a telkenként maximálisan 6 db önálló lakás rendeltetés elhelyezését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  <w:t>- Győr-Moson-Sopron Megyei Kormányhivatal Állami főépítész elfogadja az előírást, ha az egész terület egy telek lesz, tehát összesen 6 db lakás építhető.</w:t>
      </w:r>
    </w:p>
    <w:p>
      <w:pPr>
        <w:pStyle w:val="Listaszerbekezds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2"/>
          <w:szCs w:val="22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 xml:space="preserve">5. A szabályozási terven alkalmazott „Telek be nem építhető része (területbiztosítás)”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</w:r>
    </w:p>
    <w:p>
      <w:pPr>
        <w:pStyle w:val="Normal"/>
        <w:ind w:left="709" w:hanging="1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  <w:t>- Győr-Moson-Sopron Megyei Kormányhivatal Állami főépítész nem támogatja a területbiztosításként történő szabályozást. Fenntartja a nyilatkozatában leírtakat.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6. Arany János utcától nyugatra, a külterületi részen lakóterület kialakítása</w:t>
      </w:r>
    </w:p>
    <w:p>
      <w:pPr>
        <w:pStyle w:val="Listaszerbekezds"/>
        <w:numPr>
          <w:ilvl w:val="0"/>
          <w:numId w:val="4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lang w:eastAsia="hu-HU"/>
        </w:rPr>
        <w:t>Győr-Moson-Sopron Megyei Kormányhivatal Állami főépítész elfogadja, hogy a terület nem új beépítésre szánt terület, mivel már a hatályos terv is tartalmazza.</w:t>
      </w:r>
    </w:p>
    <w:p>
      <w:pPr>
        <w:pStyle w:val="Normal"/>
        <w:jc w:val="both"/>
        <w:rPr>
          <w:rFonts w:ascii="Times New Roman;Times New Roman" w:hAnsi="Times New Roman;Times New Roman" w:eastAsia="Times New Roman;Times New Roman" w:cs="Times New Roman;Times New Roman"/>
          <w:color w:val="000000"/>
          <w:sz w:val="22"/>
          <w:szCs w:val="22"/>
          <w:lang w:eastAsia="hu-HU"/>
        </w:rPr>
      </w:pP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2"/>
          <w:szCs w:val="22"/>
          <w:lang w:eastAsia="hu-H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bCs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bCs/>
          <w:sz w:val="22"/>
          <w:szCs w:val="22"/>
        </w:rPr>
        <w:t>7. Szőgyei új lakóterület</w:t>
      </w:r>
    </w:p>
    <w:p>
      <w:pPr>
        <w:pStyle w:val="Listaszerbekezds"/>
        <w:numPr>
          <w:ilvl w:val="0"/>
          <w:numId w:val="7"/>
        </w:numPr>
        <w:spacing w:lineRule="auto" w:line="256" w:before="0" w:after="160"/>
        <w:contextualSpacing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A Győr-Moson-Sopron Megyei Katasztrófavédelmi Igazgatóság elfogadta, hogy a kijelölés nem új elemkét került a tervbe, azt a hatályos terv is tartalmazta.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iCs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Cs w:val="18"/>
        </w:rPr>
      </w:r>
    </w:p>
    <w:p>
      <w:pPr>
        <w:pStyle w:val="Normal"/>
        <w:ind w:left="72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ind w:left="72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  <w:t>Kisbajcs Község Önkormányzata 2022. szeptember 28-án a 108/2022.(IX.28.) határozatában a következő pontokban döntést hozott: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Az Árpád utca folytatásában tervezett új beépítésre szánt lakóterület kikerül a tervezetből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„K-En" Különleges terület - Megújuló energiaforrások hasznosításának céljára szolgáló terület kijelölése kikerül a tervezetből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A Vt-3 övezetben a telkenként maximálisan 6 db önálló lakás rendeltetés továbbra is a véleményezésre kiküldöttek szerint marad a tervben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A szabályozási terven alkalmazott „Telek be nem építhető része (területbiztosítás)” törlésre kerül a szabályozási tervről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Arany János utcától nyugatra, a külterületi részen tervezett lakóterület a véleményezésre kiküldöttek szerint marad a tervben.</w:t>
      </w:r>
    </w:p>
    <w:p>
      <w:pPr>
        <w:pStyle w:val="Normal"/>
        <w:ind w:left="426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Szőgyei új lakóterület a véleményezésre kiküldöttek szerint marad a tervben.</w:t>
      </w:r>
    </w:p>
    <w:p>
      <w:pPr>
        <w:pStyle w:val="Normal"/>
        <w:jc w:val="both"/>
        <w:rPr>
          <w:rFonts w:ascii="Times New Roman;Times New Roman" w:hAnsi="Times New Roman;Times New Roman" w:eastAsia="Calibri" w:cs="Times New Roman;Times New Roman"/>
          <w:color w:val="000000"/>
          <w:sz w:val="22"/>
          <w:szCs w:val="22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color w:val="000000"/>
          <w:sz w:val="22"/>
          <w:szCs w:val="22"/>
          <w:lang w:eastAsia="en-US"/>
        </w:rPr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eastAsia="Calibri" w:cs="Times New Roman;Times New Roman"/>
          <w:bCs/>
          <w:iCs/>
          <w:color w:val="000000"/>
          <w:sz w:val="22"/>
          <w:szCs w:val="1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bCs/>
          <w:iCs/>
          <w:color w:val="000000"/>
          <w:sz w:val="22"/>
          <w:szCs w:val="18"/>
          <w:lang w:eastAsia="en-US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polgármester a fennmaradt kérdések tisztázására 2022. november 7-én egyeztetést tartott az Állami Főépítészi Iroda munkatársaival.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z egyeztető tárgyaláson a következő javaslat, megállapodás született: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már hatályos terven jelölt telkek be nem építhető területe sáv az Árpád utcával párhuzamos telekvégekről és a Kossuth Lajos utca tömbjéről törlésre kerül, a többi helyen maradhat a terven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A véneki út mentén a 039/17 és 039/29 hrsz-ú területre tervezett gazdasági terület kijelölés ellen az Állami Főépítészi Iroda nem emel kifogást, ha az a Katasztrófavédelmi Főosztály nem kifogásolja.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18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Németh Eszter tervező egyeztetést kezdeményezett a Katasztrófavédelmi Főosztálynál Gottwald Erzsébet ügyintézővel, aki továbbra is fenntartja azon véleményét, hogy a rendezési tervbe való szerepeltetés előtt a vízbázisra gyakorolt hatásról vizsgálat és hatástanulmány készítése szükséges.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Ezt az önkormányzat a szeptemberi testületi ülésen elhangzottak alapján jelen fázisban nem kívánja megfinanszírozni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Tervezői javaslat: A gazdasági területet javasolt a településszerkezeti terv és szabályozási terv tervezetéből törölni, a településfejlesztési koncepcióban viszont javasolt megtartani, azzal, hogy a fejlesztés feltétele a vízbázisra gyakorolt hatások vizsgálata a konkrét fejlesztési cél ismeretében. </w:t>
      </w:r>
    </w:p>
    <w:p>
      <w:pPr>
        <w:pStyle w:val="Normal"/>
        <w:ind w:left="720" w:hanging="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18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18"/>
        </w:rPr>
      </w:r>
    </w:p>
    <w:p>
      <w:pPr>
        <w:pStyle w:val="Normal"/>
        <w:ind w:left="720" w:hanging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lWeb"/>
        <w:spacing w:before="0" w:after="0"/>
        <w:jc w:val="both"/>
        <w:rPr>
          <w:bCs/>
          <w:iCs/>
          <w:szCs w:val="18"/>
        </w:rPr>
      </w:pPr>
      <w:r>
        <w:rPr>
          <w:bCs/>
          <w:iCs/>
          <w:szCs w:val="18"/>
        </w:rPr>
      </w:r>
    </w:p>
    <w:p>
      <w:pPr>
        <w:pStyle w:val="NormlWeb1"/>
        <w:spacing w:lineRule="auto" w:line="276" w:before="0" w:after="119"/>
        <w:jc w:val="both"/>
        <w:rPr>
          <w:rFonts w:ascii="Calibri" w:hAnsi="Calibri" w:eastAsia="Arial Unicode MS;Yu Gothic" w:cs="Calibri"/>
          <w:b/>
          <w:b/>
          <w:sz w:val="26"/>
          <w:szCs w:val="26"/>
          <w:u w:val="single"/>
        </w:rPr>
      </w:pPr>
      <w:r>
        <w:rPr>
          <w:rFonts w:eastAsia="Arial Unicode MS;Yu Gothic" w:cs="Calibri" w:ascii="Calibri" w:hAnsi="Calibri"/>
          <w:b/>
          <w:sz w:val="26"/>
          <w:szCs w:val="26"/>
          <w:u w:val="single"/>
        </w:rPr>
        <w:t>Partnerségi egyeztetés folyamata</w:t>
      </w:r>
    </w:p>
    <w:p>
      <w:pPr>
        <w:pStyle w:val="NormlWeb"/>
        <w:spacing w:before="0" w:after="0"/>
        <w:jc w:val="both"/>
        <w:rPr>
          <w:rFonts w:ascii="Calibri" w:hAnsi="Calibri" w:eastAsia="Arial Unicode MS;Yu Gothic" w:cs="Calibri"/>
          <w:b/>
          <w:b/>
          <w:bCs/>
          <w:sz w:val="26"/>
          <w:szCs w:val="26"/>
          <w:u w:val="single"/>
        </w:rPr>
      </w:pPr>
      <w:r>
        <w:rPr>
          <w:rFonts w:eastAsia="Arial Unicode MS;Yu Gothic" w:cs="Calibri" w:ascii="Calibri" w:hAnsi="Calibri"/>
          <w:b/>
          <w:bCs/>
          <w:sz w:val="26"/>
          <w:szCs w:val="26"/>
          <w:u w:val="single"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2022. március 18-án az önkormányzat honlapján, hirdetőtábláján közzé tette az elkészült dokumentációt. 2022. március 28-án a terv lakossági fórumon bemutatásra kerül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partnerségi egyeztetés időtartama alatt érkezett partnerségi észrevételek nem érkezet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Mike György: 170 és 171 hrsz-ú területeket ne érintse a tervezett ú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tervező a 2022. májusban tartott munkaértekezleten egyeztettek szerint a partner véleménye szerint módosította a terve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Győri Csaba: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A Száva utca folytatásában tervezett úttal kapcsolatosan tett észrevételeket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tervező a 2022. májusban tartott munkaértekezleten egyeztettek szerint a partner meghívásra került és véleménye szerint a tervező módosította a terve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Iskola mellett a 207/12 hrsz-ú területet nem javasolja Gksz övezetbe sorolni. Javasolja a közösségi funkciók számára fenntartani a területet. 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/>
      </w:pPr>
      <w:r>
        <w:rPr>
          <w:bCs/>
        </w:rPr>
        <w:t>Győri Hámori Lilla: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108 és 87/2 hrsz-ú Vt terület megközelítésére tervezett úttal kapcsolatban tett javaslato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>A tó telként elhelyezhető rendeltetésekkel kapcsolatosan tett javaslatot.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  <w:t xml:space="preserve">Tervezői javaslat: A tervben az egyeztetések és a helyszíni bejáráson megállapodottak szerint kerültek a szabályozási vonalak és a rendeltetések a HÉSZ-be beépítésre. </w:t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lWeb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Cs/>
          <w:iCs/>
        </w:rPr>
      </w:pPr>
      <w:r>
        <w:rPr>
          <w:rFonts w:cs="Times New Roman;Times New Roman" w:ascii="Times New Roman;Times New Roman" w:hAnsi="Times New Roman;Times New Roman"/>
          <w:bCs/>
          <w:iCs/>
        </w:rPr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  <w:t>Határozati javaslat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Kisbajcs Község Önkormányzata Képviselő-testülete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……………………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.. Kt. határozata az 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TT-20303 msz-ú településrendezési eszközök felülvizsgálat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véleményezési szakaszában beérkezett véleményekrő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A TT-20303 msz-ú Kisbajcs község településrendezési eszközök felülvizsgálata véleményezési szakaszában beérkezett véleményeket a község képviselő-testülete megismerte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 község képviselő-testülete a 108/2022.(IX.28.) önkormányzati határozatában hozott döntését kiegészíti a következőkkel a Győr-Moson-Sopron Megyei Kormányhivatal Állami Főépítészi Irodával és a Győr-Moson-Sopron Megyei Kormányhivatal Katasztrófavédelmi Főosztállyal folytatott egyeztetések figyelembevételével: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2.1. A 039/29 és 039/17 hrsz-ú területre kijelölt új beépítésre szánt gazdasági terület kikerül a tervezetből és általános mezőgazdasági területként kerül a tervezetbe.  </w:t>
      </w:r>
    </w:p>
    <w:p>
      <w:pPr>
        <w:pStyle w:val="Normal"/>
        <w:ind w:left="284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A szabályozási terven alkalmazott „Telek be nem építhető része (területbiztosítás)” törlésre kerül a szabályozási tervről a Kossuth Lajos utcai és az Árpád utcai tömbben.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 xml:space="preserve">A partnerségi egyeztetés folyamán érkezett észrevételek beépítésre kerültek a tervbe. </w:t>
      </w:r>
    </w:p>
    <w:p>
      <w:pPr>
        <w:pStyle w:val="Normal"/>
        <w:numPr>
          <w:ilvl w:val="0"/>
          <w:numId w:val="5"/>
        </w:numPr>
        <w:ind w:left="0" w:hanging="11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A véleményezési szakaszt a testület a mai nappal lezárja, és a végső szakmai véleményezési szakasz indítását támogatja.</w:t>
      </w:r>
    </w:p>
    <w:p>
      <w:pPr>
        <w:pStyle w:val="Normal"/>
        <w:ind w:left="284" w:hanging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Felelős: Kamocsai Sándor polgármester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Határidő: azonnal</w:t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418" w:right="1418" w:gutter="284" w:header="0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GotBk_PFL">
    <w:altName w:val="Calibri"/>
    <w:charset w:val="00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onet">
    <w:altName w:val="Calibri"/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altName w:val="Yu Gothic"/>
    <w:charset w:val="80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9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vantGarGotBk_PFL;Calibri" w:hAnsi="AvantGarGotBk_PFL;Calibri" w:eastAsia="Times New Roman;Times New Roman" w:cs="AvantGarGotBk_PFL;Calibri"/>
      <w:color w:val="000000"/>
      <w:sz w:val="1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;Times New Roman" w:hAnsi="Times New Roman;Times New Roman" w:cs="Times New Roman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ronet;Calibri" w:hAnsi="Coronet;Calibri" w:cs="Coronet;Calibri"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72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Times New Roman;Times New Roman" w:hAnsi="Times New Roman;Times New Roman" w:eastAsia="Calibri" w:cs="Times New Roman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;Times New Roman" w:hAnsi="Times New Roman;Times New Roman" w:eastAsia="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Times New Roman;Times New Roman" w:hAnsi="Times New Roman;Times New Roman" w:eastAsia="Calibri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Times New Roman;Times New Roman" w:hAnsi="Times New Roman;Times New Roman" w:eastAsia="Calibri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color w:val="000000"/>
      <w:sz w:val="18"/>
      <w:szCs w:val="18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>
      <w:rFonts w:ascii="Arial" w:hAnsi="Arial" w:cs="Arial"/>
      <w:sz w:val="24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/>
    <w:rPr/>
  </w:style>
  <w:style w:type="paragraph" w:styleId="Szvegtrzsbehzssal3">
    <w:name w:val="Szövegtörzs behúzással 3"/>
    <w:basedOn w:val="Normal"/>
    <w:qFormat/>
    <w:pPr>
      <w:ind w:left="284" w:hanging="284"/>
    </w:pPr>
    <w:rPr>
      <w:b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cs="Arial"/>
      <w:b/>
    </w:rPr>
  </w:style>
  <w:style w:type="paragraph" w:styleId="Forrs">
    <w:name w:val="forrás"/>
    <w:basedOn w:val="Normal"/>
    <w:qFormat/>
    <w:pPr>
      <w:spacing w:before="120" w:after="120"/>
      <w:ind w:firstLine="142"/>
    </w:pPr>
    <w:rPr>
      <w:sz w:val="18"/>
    </w:rPr>
  </w:style>
  <w:style w:type="paragraph" w:styleId="Tblzat">
    <w:name w:val="táblázat"/>
    <w:basedOn w:val="Normal"/>
    <w:qFormat/>
    <w:pPr>
      <w:spacing w:before="240" w:after="240"/>
      <w:jc w:val="center"/>
    </w:pPr>
    <w:rPr>
      <w:b/>
      <w:i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cs="Arial"/>
    </w:rPr>
  </w:style>
  <w:style w:type="paragraph" w:styleId="Bra">
    <w:name w:val="ábra"/>
    <w:basedOn w:val="Normal"/>
    <w:qFormat/>
    <w:pPr>
      <w:spacing w:before="240" w:after="240"/>
      <w:jc w:val="center"/>
    </w:pPr>
    <w:rPr>
      <w:b/>
      <w:i/>
    </w:rPr>
  </w:style>
  <w:style w:type="paragraph" w:styleId="Cimsor4">
    <w:name w:val="cimsor4"/>
    <w:basedOn w:val="Normal"/>
    <w:qFormat/>
    <w:pPr/>
    <w:rPr>
      <w:i/>
      <w:sz w:val="20"/>
    </w:rPr>
  </w:style>
  <w:style w:type="paragraph" w:styleId="Irodalom">
    <w:name w:val="irodalom"/>
    <w:basedOn w:val="Normal"/>
    <w:qFormat/>
    <w:pPr>
      <w:ind w:left="142" w:hanging="142"/>
      <w:jc w:val="both"/>
    </w:pPr>
    <w:rPr>
      <w:sz w:val="16"/>
    </w:rPr>
  </w:style>
  <w:style w:type="paragraph" w:styleId="Stlus1">
    <w:name w:val="Stílus1"/>
    <w:basedOn w:val="Normal"/>
    <w:qFormat/>
    <w:pPr>
      <w:spacing w:lineRule="auto" w:line="360"/>
      <w:ind w:firstLine="284"/>
      <w:jc w:val="both"/>
    </w:pPr>
    <w:rPr/>
  </w:style>
  <w:style w:type="paragraph" w:styleId="Szvegtrrzsbehzssal">
    <w:name w:val="szövegtörrzs behúzással"/>
    <w:basedOn w:val="Normal"/>
    <w:qFormat/>
    <w:pPr>
      <w:spacing w:lineRule="auto" w:line="360"/>
      <w:ind w:firstLine="284"/>
      <w:jc w:val="both"/>
    </w:pPr>
    <w:rPr/>
  </w:style>
  <w:style w:type="paragraph" w:styleId="Tblzatcm">
    <w:name w:val="táblázatcím"/>
    <w:basedOn w:val="Normal"/>
    <w:qFormat/>
    <w:pPr>
      <w:jc w:val="center"/>
    </w:pPr>
    <w:rPr>
      <w:i/>
      <w:sz w:val="22"/>
    </w:rPr>
  </w:style>
  <w:style w:type="paragraph" w:styleId="Brajegyzk">
    <w:name w:val="Ábrajegyzék"/>
    <w:basedOn w:val="Normal"/>
    <w:next w:val="Normal"/>
    <w:qFormat/>
    <w:pPr/>
    <w:rPr>
      <w:i/>
      <w:sz w:val="20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cs="Arial"/>
    </w:rPr>
  </w:style>
  <w:style w:type="paragraph" w:styleId="BodyText2">
    <w:name w:val="Body Text 2"/>
    <w:basedOn w:val="Normal"/>
    <w:qFormat/>
    <w:pPr>
      <w:ind w:left="1695" w:hanging="0"/>
      <w:jc w:val="both"/>
    </w:pPr>
    <w:rPr>
      <w:rFonts w:ascii="Helv" w:hAnsi="Helv" w:cs="Helv"/>
    </w:rPr>
  </w:style>
  <w:style w:type="paragraph" w:styleId="BlockText">
    <w:name w:val="Block Text"/>
    <w:basedOn w:val="Normal"/>
    <w:qFormat/>
    <w:pPr>
      <w:ind w:left="709" w:right="567" w:hanging="709"/>
      <w:jc w:val="both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27">
    <w:name w:val="xl27"/>
    <w:basedOn w:val="Normal"/>
    <w:qFormat/>
    <w:pP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28">
    <w:name w:val="xl28"/>
    <w:basedOn w:val="Normal"/>
    <w:qFormat/>
    <w:pPr>
      <w:pBdr>
        <w:right w:val="double" w:sz="6" w:space="0" w:color="000000"/>
      </w:pBd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5">
    <w:name w:val="xl35"/>
    <w:basedOn w:val="Normal"/>
    <w:qFormat/>
    <w:pPr>
      <w:pBdr>
        <w:left w:val="double" w:sz="6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6">
    <w:name w:val="xl36"/>
    <w:basedOn w:val="Normal"/>
    <w:qFormat/>
    <w:pPr>
      <w:pBdr>
        <w:right w:val="double" w:sz="6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double" w:sz="6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39">
    <w:name w:val="xl39"/>
    <w:basedOn w:val="Normal"/>
    <w:qFormat/>
    <w:pPr>
      <w:pBdr>
        <w:bottom w:val="double" w:sz="6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0">
    <w:name w:val="xl40"/>
    <w:basedOn w:val="Normal"/>
    <w:qFormat/>
    <w:pP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0">
    <w:name w:val="xl50"/>
    <w:basedOn w:val="Normal"/>
    <w:qFormat/>
    <w:pPr>
      <w:pBdr>
        <w:top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2">
    <w:name w:val="xl52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4">
    <w:name w:val="xl54"/>
    <w:basedOn w:val="Normal"/>
    <w:qFormat/>
    <w:pPr>
      <w:pBdr>
        <w:top w:val="double" w:sz="6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6">
    <w:name w:val="xl56"/>
    <w:basedOn w:val="Normal"/>
    <w:qFormat/>
    <w:pPr>
      <w:pBdr>
        <w:top w:val="double" w:sz="6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7">
    <w:name w:val="xl57"/>
    <w:basedOn w:val="Normal"/>
    <w:qFormat/>
    <w:pPr>
      <w:pBdr>
        <w:top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5">
    <w:name w:val="xl6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6">
    <w:name w:val="xl66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double" w:sz="6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double" w:sz="6" w:space="0" w:color="000000"/>
        <w:left w:val="single" w:sz="4" w:space="15" w:color="000000"/>
        <w:right w:val="single" w:sz="4" w:space="0" w:color="000000"/>
      </w:pBdr>
      <w:spacing w:before="100" w:after="100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15" w:color="000000"/>
        <w:right w:val="single" w:sz="4" w:space="0" w:color="000000"/>
      </w:pBdr>
      <w:spacing w:before="100" w:after="100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15" w:color="000000"/>
        <w:bottom w:val="double" w:sz="6" w:space="0" w:color="000000"/>
        <w:right w:val="single" w:sz="4" w:space="0" w:color="000000"/>
      </w:pBdr>
      <w:spacing w:before="100" w:after="100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double" w:sz="6" w:space="0" w:color="000000"/>
        <w:left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;Times New Roman" w:hAnsi="Times New Roman;Times New Roman" w:eastAsia="Arial Unicode MS;Yu Gothic" w:cs="Arial Unicode MS;Yu Gothic"/>
      <w:color w:val="000000"/>
      <w:sz w:val="24"/>
      <w:szCs w:val="24"/>
    </w:rPr>
  </w:style>
  <w:style w:type="paragraph" w:styleId="Xl75">
    <w:name w:val="xl75"/>
    <w:basedOn w:val="Normal"/>
    <w:qFormat/>
    <w:pPr>
      <w:pBdr>
        <w:left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double" w:sz="6" w:space="0" w:color="000000"/>
        <w:bottom w:val="double" w:sz="6" w:space="0" w:color="000000"/>
        <w:right w:val="single" w:sz="4" w:space="0" w:color="000000"/>
      </w:pBdr>
      <w:spacing w:before="100" w:after="100"/>
      <w:jc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double" w:sz="6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Yu Gothic" w:hAnsi="Arial Unicode MS;Yu Gothic" w:eastAsia="Arial Unicode MS;Yu Gothic" w:cs="Arial Unicode MS;Yu Gothic"/>
      <w:color w:val="000000"/>
      <w:sz w:val="24"/>
      <w:szCs w:val="24"/>
    </w:rPr>
  </w:style>
  <w:style w:type="paragraph" w:styleId="Szveg">
    <w:name w:val="szöveg"/>
    <w:basedOn w:val="Normal"/>
    <w:qFormat/>
    <w:pPr/>
    <w:rPr>
      <w:rFonts w:ascii="Times New Roman;Times New Roman" w:hAnsi="Times New Roman;Times New Roman" w:cs="Times New Roman;Times New Roman"/>
      <w:color w:val="000000"/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Times New Roman;Times New Roman" w:hAnsi="Times New Roman;Times New Roman" w:cs="Times New Roman;Times New Roman"/>
      <w:b/>
      <w:color w:val="000000"/>
      <w:sz w:val="24"/>
      <w:u w:val="single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CharCharCharCharChar1Char">
    <w:name w:val=" Char Char Char Char Char1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lang w:val="en-US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cs="Tahoma"/>
      <w:color w:val="000000"/>
      <w:sz w:val="20"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Cs w:val="18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Alaprtelmezett">
    <w:name w:val="Alapértelmezett"/>
    <w:qFormat/>
    <w:pPr>
      <w:widowControl w:val="false"/>
      <w:tabs>
        <w:tab w:val="left" w:pos="709" w:leader="none"/>
      </w:tabs>
      <w:suppressAutoHyphens w:val="true"/>
      <w:bidi w:val="0"/>
      <w:spacing w:lineRule="auto" w:line="256" w:before="0" w:after="160"/>
    </w:pPr>
    <w:rPr>
      <w:rFonts w:ascii="Times New Roman;Times New Roman" w:hAnsi="Times New Roman;Times New Roman" w:eastAsia="SimSun;宋体" w:cs="Mangal"/>
      <w:color w:val="auto"/>
      <w:sz w:val="24"/>
      <w:szCs w:val="24"/>
      <w:lang w:val="hu-HU" w:eastAsia="zh-CN" w:bidi="hi-I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NormlWeb1">
    <w:name w:val="Normál (Web)1"/>
    <w:basedOn w:val="Normal"/>
    <w:qFormat/>
    <w:pPr>
      <w:suppressAutoHyphens w:val="true"/>
      <w:spacing w:lineRule="atLeast" w:line="100" w:before="28" w:after="119"/>
    </w:pPr>
    <w:rPr>
      <w:rFonts w:ascii="Times New Roman;Times New Roman" w:hAnsi="Times New Roman;Times New Roman" w:cs="Times New Roman;Times New Roman"/>
      <w:color w:val="000000"/>
      <w:kern w:val="2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9:00:00Z</dcterms:created>
  <dc:creator>Lados Péter</dc:creator>
  <dc:description/>
  <cp:keywords/>
  <dc:language>en-US</dc:language>
  <cp:lastModifiedBy>Eszter Németh</cp:lastModifiedBy>
  <cp:lastPrinted>2022-06-30T16:02:00Z</cp:lastPrinted>
  <dcterms:modified xsi:type="dcterms:W3CDTF">2022-11-15T11:56:00Z</dcterms:modified>
  <cp:revision>5</cp:revision>
  <dc:subject/>
  <dc:title>TP</dc:title>
</cp:coreProperties>
</file>